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8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30 апрел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pStyle w:val="Normal"/>
        <w:ind w:firstLine="709"/>
        <w:jc w:val="center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16"/>
          <w:szCs w:val="16"/>
        </w:rPr>
        <w:t>АДМИНИСТРАЦИЯ   БАРЛАКСКОГО СЕЛЬСОВЕТА</w:t>
      </w:r>
      <w:r>
        <w:rPr>
          <w:rFonts w:eastAsia="Times New Roman"/>
          <w:color w:val="000000"/>
          <w:sz w:val="16"/>
          <w:szCs w:val="16"/>
        </w:rPr>
        <w:t xml:space="preserve"> 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МОШКОВСКОГО  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ПОСТАНОВЛ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т 26.03.2020 № 47-п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О присвоении названия улицы в п.Октябрьский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Мошковского района Новосибирской области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 xml:space="preserve">В соответствии с п.21 ст.14 Федерального Закона от 06.10.2003 года № 131-ФЗ  «Об общих принципах организации местного  самоуправления в Российской Федерации», Руководствуясь </w:t>
      </w:r>
      <w:r>
        <w:rPr>
          <w:rFonts w:eastAsia="Times New Roman"/>
          <w:bCs/>
          <w:color w:val="000000"/>
          <w:sz w:val="16"/>
          <w:szCs w:val="16"/>
        </w:rPr>
        <w:t>Постановлением Правительства Российской Федерации от 19.11.2014 № 1221 (ред. от 12.08.2015) «Об утверждении Правил присвоения, изменения и аннулирования адресов»,</w:t>
      </w:r>
      <w:r>
        <w:rPr>
          <w:rFonts w:eastAsia="Times New Roman"/>
          <w:color w:val="000000"/>
          <w:sz w:val="16"/>
          <w:szCs w:val="16"/>
        </w:rPr>
        <w:t xml:space="preserve"> Уставом Барлакского сельсовета Мошковского района Новосибирской области, рассмотрев представленные документы и заявление ООО «Антар»,   </w:t>
      </w:r>
    </w:p>
    <w:p>
      <w:pPr>
        <w:pStyle w:val="Normal"/>
        <w:ind w:firstLine="142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142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рисвоить название новой улице в поселке Октябрьском, сельского поселения Барлакский сельсовет, Мошковского муниципального района, Новосибирской области, расположенной в кадастровом квартале 54:18:020401, согласно прилагаемой схеме – улица Французский квартал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2.  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 «Вести Барлакского сельсовета» и на сайте администрации Барлакского сельсовета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</w:t>
      </w:r>
    </w:p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Глава Барлакского сельсовета 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4.04.2020 № 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18.07.2018 № 53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 на территории Барлакского сельсовета Мошковского района Новосибирской области»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В соответствии с требованиями юридико-технического оформления, 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е в Приложение № 2 к Постановлению от 18.07.2018 № 53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 на территории Барлакского сельсовета Мошковского района Новосибирской области»:</w:t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 В строках с 1 по 5 столбца № 3 слова «В течение года.» заменить на «В течение месяца, с момента поступления информации о проживании инвалида в многоквартирном доме.»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подлежит официальному опубликованию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 и размещению на официальном сайте Барлакского сельсовета Мошковского района Новосибирской област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арлакского сельсов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hd w:fill="FFFFFF" w:val="clear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т 15.04.2020 № 12</w:t>
      </w:r>
    </w:p>
    <w:p>
      <w:pPr>
        <w:pStyle w:val="Normal"/>
        <w:jc w:val="center"/>
        <w:rPr>
          <w:b/>
          <w:b/>
          <w:bCs/>
          <w:sz w:val="16"/>
          <w:szCs w:val="16"/>
          <w:lang w:bidi="ru-RU"/>
        </w:rPr>
      </w:pPr>
      <w:r>
        <w:rPr>
          <w:b/>
          <w:bCs/>
          <w:sz w:val="16"/>
          <w:szCs w:val="16"/>
          <w:lang w:bidi="ru-RU"/>
        </w:rPr>
        <w:t>Об отмене Постановления администрации Барлакского сельсовета Мошковского района Новосибирской области от 25.02.2013 № 125 «Об утверждении инструкции о порядке организации работы с обращениями граждан в администрации Барлакского сельсовета Мошковского района Новосибирской области»</w:t>
      </w:r>
    </w:p>
    <w:p>
      <w:pPr>
        <w:pStyle w:val="Normal"/>
        <w:rPr>
          <w:b/>
          <w:b/>
          <w:bCs/>
          <w:sz w:val="16"/>
          <w:szCs w:val="16"/>
          <w:lang w:bidi="ru-RU"/>
        </w:rPr>
      </w:pPr>
      <w:r>
        <w:rPr>
          <w:b/>
          <w:bCs/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ind w:firstLine="142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</w:p>
    <w:p>
      <w:pPr>
        <w:pStyle w:val="Normal"/>
        <w:tabs>
          <w:tab w:val="clear" w:pos="708"/>
          <w:tab w:val="left" w:pos="709" w:leader="none"/>
        </w:tabs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142"/>
        <w:jc w:val="both"/>
        <w:rPr/>
      </w:pPr>
      <w:r>
        <w:rPr>
          <w:sz w:val="16"/>
          <w:szCs w:val="16"/>
        </w:rPr>
        <w:t>Постановление администрации Барлакского сельсовета Мошковского района Новосибирской области от 25.02.2013 № 125 «</w:t>
      </w:r>
      <w:r>
        <w:rPr>
          <w:bCs/>
          <w:sz w:val="16"/>
          <w:szCs w:val="16"/>
          <w:lang w:bidi="ru-RU"/>
        </w:rPr>
        <w:t>Об утверждении инструкции о порядке организации работы с обращениями граждан в администрации Барлакского сельсовета Мошковского района Новосибирской области</w:t>
      </w:r>
      <w:r>
        <w:rPr>
          <w:sz w:val="16"/>
          <w:szCs w:val="16"/>
        </w:rPr>
        <w:t>» отменить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Отменить: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07.06.2013 № 317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03.09.2013 № 518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25.12.2013 № 698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28.03.2014 № 99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11.03.2015 № 59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08.06.2015 № 133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08.12.2015 № 366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26.02.2016 № 60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22.03.2016 № 94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25.04.2016 № 151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14.03.2017 № 67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10.01.2018 № 2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06.02.2018 № 4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28.03.2018 № 12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 администрации Барлакского сельсовета Мошковского района Новосибирской области от 06.11.2018 № 73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09.04.2019 № 27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14.08.2019 № 52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02.10.2019 № 58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Барлакского сельсовета Мошковского района Новосибирской области от 07.11.2019 № 66 «О внесении изменений в Постановление администрации Барлакского сельсовета Мошковского района Новосибирской области от 25.02.2013 № 125»;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 администрации Барлакского сельсовета Мошковского района Новосибирской области от 12.12.2019 № 75 «О внесении изменений в Постановление администрации Барлакского сельсовета Мошковского района Новосибирской области от 25.02.2013 № 125»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.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.и.о. Главы Барлакского сельсовета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шковского района Новосибирской области                                     А.В.Баев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988"/>
      </w:tblGrid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810385" cy="18103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en-US"/>
              </w:rPr>
              <w:t>Уважаемые жители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en-US"/>
              </w:rPr>
              <w:t>С целью предупреждения возникновения чрезвычайной ситуации по распространению коронавирусной инфекции на территории Барлакского сельсовета, просим Вас соблюдать режим самоизоляции! Максимально ограничьте контакты и пользование общественным транспортом! Избегайте мест массового пребывания людей! Соблюдайте социальную дистанцию не менее полутора метров! Соблюдайте личную гигиену! При первых признаках заболевания вызывайте врача!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9"/>
      </w:tblGrid>
      <w:tr>
        <w:trPr>
          <w:trHeight w:val="4104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3530" cy="2580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важаемые ветераны, труженики тыла, узники, земляки!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eastAsia="en-US"/>
              </w:rPr>
              <w:t>Примите искренние поздравления</w:t>
            </w:r>
            <w:r>
              <w:rPr>
                <w:rFonts w:cs="Cambria" w:ascii="Cambria" w:hAnsi="Cambria"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eastAsia="en-US"/>
              </w:rPr>
              <w:t xml:space="preserve">с </w:t>
            </w: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eastAsia="en-US"/>
              </w:rPr>
              <w:t>75 годовщиной Победы в Великой Отечественной войне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eastAsia="en-US"/>
              </w:rPr>
              <w:t>!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ahoma" w:ascii="Cambria" w:hAnsi="Cambria"/>
                <w:sz w:val="24"/>
                <w:szCs w:val="24"/>
                <w:shd w:fill="FFFFFF" w:val="clear"/>
                <w:lang w:eastAsia="en-US"/>
              </w:rPr>
              <w:t xml:space="preserve">Сегодня мы склоняем голову перед подвигами героев, скорбим о павших, низко кланяемся тем, кто выстоял и выжил в эти страшные годы.  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ahoma" w:ascii="Cambria" w:hAnsi="Cambria"/>
                <w:sz w:val="24"/>
                <w:szCs w:val="24"/>
                <w:shd w:fill="FFFFFF" w:val="clear"/>
                <w:lang w:eastAsia="en-US"/>
              </w:rPr>
              <w:t>Желаем Вам, ветераны, здоровья, долголетия, светлых дней, душевного тепла, внимания и заботы близких и родных.</w:t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  <w:lang w:eastAsia="en-US"/>
              </w:rPr>
              <w:t>С уважением, Глава и Совет депутатов</w:t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cs="Tahoma" w:ascii="Cambria" w:hAnsi="Cambria"/>
                <w:sz w:val="22"/>
                <w:szCs w:val="22"/>
                <w:shd w:fill="FFFFFF" w:val="clear"/>
                <w:lang w:eastAsia="en-US"/>
              </w:rPr>
              <w:t>Барлакского сельсове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eastAsia="en-US"/>
              </w:rPr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6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7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5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0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Вставка"/>
    <w:basedOn w:val="27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черкивание"/>
    <w:basedOn w:val="27"/>
    <w:next w:val="26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MS Mincho" w:cs="DejaVu Sans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barlak2010@mail.rul" TargetMode="External"/><Relationship Id="rId6" Type="http://schemas.openxmlformats.org/officeDocument/2006/relationships/hyperlink" Target="http://www.barlakns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53:00Z</dcterms:created>
  <dc:creator>User</dc:creator>
  <dc:description/>
  <dc:language>en-US</dc:language>
  <cp:lastModifiedBy>Оля</cp:lastModifiedBy>
  <cp:lastPrinted>2020-05-07T14:49:00Z</cp:lastPrinted>
  <dcterms:modified xsi:type="dcterms:W3CDTF">2020-05-07T07:59:00Z</dcterms:modified>
  <cp:revision>4</cp:revision>
  <dc:subject/>
  <dc:title/>
</cp:coreProperties>
</file>