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3"/>
        <w:gridCol w:w="2693"/>
      </w:tblGrid>
      <w:tr>
        <w:trPr>
          <w:trHeight w:val="1418" w:hRule="atLeast"/>
        </w:trPr>
        <w:tc>
          <w:tcPr>
            <w:tcW w:w="3193" w:type="dxa"/>
            <w:tcBorders/>
            <w:vAlign w:val="bottom"/>
          </w:tcPr>
          <w:p>
            <w:pPr>
              <w:pStyle w:val="Normal"/>
              <w:spacing w:lineRule="auto" w:line="276"/>
              <w:ind w:left="738" w:hanging="73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80645</wp:posOffset>
                      </wp:positionV>
                      <wp:extent cx="4933950" cy="1105535"/>
                      <wp:effectExtent l="56515" t="19685" r="69850" b="391160"/>
                      <wp:wrapNone/>
                      <wp:docPr id="1" name="Лента лицом ввер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1105560"/>
                              </a:xfrm>
                              <a:custGeom>
                                <a:avLst/>
                                <a:gdLst>
                                  <a:gd name="textAreaLeft" fmla="*/ 421560 w 2797200"/>
                                  <a:gd name="textAreaRight" fmla="*/ 2375640 w 2797200"/>
                                  <a:gd name="textAreaTop" fmla="*/ 0 h 626760"/>
                                  <a:gd name="textAreaBottom" fmla="*/ 548640 h 62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1263"/>
                                      <a:pt x="5535" y="21600"/>
                                      <a:pt x="5115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3255" y="2700"/>
                                    </a:lnTo>
                                    <a:lnTo>
                                      <a:pt x="3255" y="675"/>
                                    </a:lnTo>
                                    <a:cubicBezTo>
                                      <a:pt x="3255" y="338"/>
                                      <a:pt x="3675" y="0"/>
                                      <a:pt x="4095" y="0"/>
                                    </a:cubicBezTo>
                                    <a:lnTo>
                                      <a:pt x="17505" y="0"/>
                                    </a:lnTo>
                                    <a:cubicBezTo>
                                      <a:pt x="17925" y="0"/>
                                      <a:pt x="18345" y="338"/>
                                      <a:pt x="18345" y="675"/>
                                    </a:cubicBezTo>
                                    <a:lnTo>
                                      <a:pt x="18345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6485" y="21600"/>
                                    </a:lnTo>
                                    <a:cubicBezTo>
                                      <a:pt x="16065" y="21600"/>
                                      <a:pt x="15645" y="21263"/>
                                      <a:pt x="15645" y="20925"/>
                                    </a:cubicBezTo>
                                    <a:lnTo>
                                      <a:pt x="15645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0588"/>
                                      <a:pt x="5535" y="20250"/>
                                      <a:pt x="5115" y="20250"/>
                                    </a:cubicBezTo>
                                    <a:lnTo>
                                      <a:pt x="4095" y="20250"/>
                                    </a:lnTo>
                                    <a:cubicBezTo>
                                      <a:pt x="3675" y="20250"/>
                                      <a:pt x="3255" y="19913"/>
                                      <a:pt x="3255" y="19575"/>
                                    </a:cubicBezTo>
                                    <a:cubicBezTo>
                                      <a:pt x="3255" y="19238"/>
                                      <a:pt x="3675" y="18900"/>
                                      <a:pt x="409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5645" y="18900"/>
                                    </a:moveTo>
                                    <a:lnTo>
                                      <a:pt x="15645" y="20925"/>
                                    </a:lnTo>
                                    <a:cubicBezTo>
                                      <a:pt x="15645" y="20588"/>
                                      <a:pt x="16065" y="20250"/>
                                      <a:pt x="16485" y="20250"/>
                                    </a:cubicBezTo>
                                    <a:lnTo>
                                      <a:pt x="17505" y="20250"/>
                                    </a:lnTo>
                                    <a:cubicBezTo>
                                      <a:pt x="17925" y="20250"/>
                                      <a:pt x="18345" y="19913"/>
                                      <a:pt x="18345" y="19575"/>
                                    </a:cubicBezTo>
                                    <a:cubicBezTo>
                                      <a:pt x="18345" y="19238"/>
                                      <a:pt x="17925" y="18900"/>
                                      <a:pt x="1750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3255" y="19575"/>
                                    </a:moveTo>
                                    <a:lnTo>
                                      <a:pt x="3255" y="2700"/>
                                    </a:lnTo>
                                  </a:path>
                                  <a:path fill="darkenLess" w="21600" h="21600">
                                    <a:moveTo>
                                      <a:pt x="18345" y="19575"/>
                                    </a:moveTo>
                                    <a:lnTo>
                                      <a:pt x="18345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ВЕ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Барлакского сельсов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ID="Лента лицом вверх 9" fillcolor="#9bbb59" stroked="t" o:allowincell="t" style="position:absolute;margin-left:72.3pt;margin-top:-6.35pt;width:388.45pt;height:87pt;mso-wrap-style:square;v-text-anchor:top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В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Барлакского сельсовета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6325" cy="1047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0"/>
                <w:szCs w:val="30"/>
                <w:lang w:eastAsia="en-US"/>
              </w:rPr>
              <w:t>ВЫПУСК № 3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20 февраля 2020 г.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Четверг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20"/>
          <w:szCs w:val="20"/>
        </w:rPr>
        <w:t>ПЕРИОДИЧЕСКОЕ ПЕЧАТНОЕ ИЗДАНИЕ  РГАНА МЕСТНОГО САМОУПРАВЛЕНИЯ БАРЛАКСКОГО СЕЛЬСОВЕТА МОШКОВСКОГО РАЙОНА НОВОСИБИРСКОЙ ОБЛАСТИ</w:t>
      </w:r>
    </w:p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w:t>ОСНОВАНО 19.11.2009 ГОДА</w:t>
      </w:r>
    </w:p>
    <w:p>
      <w:pPr>
        <w:pStyle w:val="Normal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454" w:right="454" w:gutter="0" w:header="283" w:top="454" w:footer="0" w:bottom="45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АДМИНИСТРАЦИЯ БАРЛАКСКОГО СЕЛЬСОВЕТА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ПОСТАНОВЛЕНИЕ</w:t>
      </w:r>
    </w:p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от 12.02.2020 № 3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  <w:t xml:space="preserve">Об отмене Постановления администрации Барлакского сельсовета Мошковского района Новосибирской области от 26.05.2017№ 87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  <w:t xml:space="preserve">«Об утверждении Порядка разрешения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»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 соответствии с пп. «б» п.3 ч.1 ст.14 Федерального закона от 02.03.2007 № 25-ФЗ «О муниципальной службе в Российской Федерации»,</w:t>
      </w:r>
    </w:p>
    <w:p>
      <w:pPr>
        <w:pStyle w:val="Normal"/>
        <w:ind w:firstLine="142"/>
        <w:jc w:val="both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ПОСТАНОВЛЯЮ:</w:t>
      </w:r>
    </w:p>
    <w:p>
      <w:pPr>
        <w:pStyle w:val="Normal"/>
        <w:numPr>
          <w:ilvl w:val="0"/>
          <w:numId w:val="2"/>
        </w:numPr>
        <w:spacing w:before="0" w:after="0"/>
        <w:ind w:left="0" w:firstLine="142"/>
        <w:contextualSpacing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Отменить </w:t>
      </w:r>
      <w:r>
        <w:rPr>
          <w:rFonts w:eastAsia="Times New Roman"/>
          <w:bCs/>
          <w:color w:val="000000"/>
          <w:sz w:val="16"/>
          <w:szCs w:val="16"/>
        </w:rPr>
        <w:t>Постановления администрации Барлакского сельсовета Мошковского района Новосибирской области от 26.05.2017№ 87 «Об утверждении Порядка разрешения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»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142"/>
        <w:contextualSpacing/>
        <w:jc w:val="both"/>
        <w:rPr/>
      </w:pPr>
      <w:r>
        <w:rPr>
          <w:rFonts w:eastAsia="Times New Roman"/>
          <w:sz w:val="16"/>
          <w:szCs w:val="16"/>
        </w:rPr>
        <w:t xml:space="preserve">Постановление опубликовать в </w:t>
      </w:r>
      <w:r>
        <w:rPr>
          <w:rFonts w:eastAsia="Times New Roman"/>
          <w:color w:val="000000"/>
          <w:sz w:val="16"/>
          <w:szCs w:val="16"/>
        </w:rPr>
        <w:t>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autoSpaceDE w:val="false"/>
        <w:spacing w:before="0" w:after="0"/>
        <w:ind w:left="1069" w:hanging="0"/>
        <w:contextualSpacing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</w:r>
    </w:p>
    <w:p>
      <w:pPr>
        <w:pStyle w:val="Normal"/>
        <w:spacing w:before="0" w:after="0"/>
        <w:ind w:left="1069" w:hanging="0"/>
        <w:contextualSpacing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Глава Барлакского сельсовета </w:t>
      </w:r>
    </w:p>
    <w:p>
      <w:pPr>
        <w:pStyle w:val="Normal"/>
        <w:spacing w:before="0" w:after="0"/>
        <w:contextualSpacing/>
        <w:jc w:val="both"/>
        <w:rPr>
          <w:rFonts w:eastAsia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ошковского района Новосибирской области                            В.А.Счастный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АДМИНИСТРАЦИЯ БАРЛАК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МОШКОВСКОГО РАЙОНА НОВОСИБИРСКОЙ ОБЛА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т 12.02.2020 № 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2A2A2A"/>
          <w:kern w:val="2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О внесении изменений в постановление администрации Барлакского сельсовета Мошковского района Новосибирской области от 24.10.2019 № 64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 внесении</w:t>
      </w:r>
      <w:r>
        <w:rPr>
          <w:rFonts w:cs="Times New Roman" w:ascii="Times New Roman" w:hAnsi="Times New Roman"/>
          <w:b/>
          <w:kern w:val="2"/>
          <w:sz w:val="16"/>
          <w:szCs w:val="16"/>
          <w:lang w:eastAsia="ru-RU"/>
        </w:rPr>
        <w:t xml:space="preserve"> изменений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в постановление администрации Барлакского сельсовета Мошковского района Новосибирской области от 30.04.2018 № 17/1</w:t>
      </w:r>
      <w:r>
        <w:rPr>
          <w:rFonts w:cs="Times New Roman" w:ascii="Times New Roman" w:hAnsi="Times New Roman"/>
          <w:b/>
          <w:kern w:val="2"/>
          <w:sz w:val="16"/>
          <w:szCs w:val="16"/>
          <w:lang w:eastAsia="ru-RU"/>
        </w:rPr>
        <w:t xml:space="preserve"> «Об утверждении положения об оплате труда рабочих отдельных профессий и младшего обслуживающего персонала, занятых обслуживанием органов местного самоуправления Барлакского сельсовета Мошковского района Новосибирской област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kern w:val="2"/>
          <w:sz w:val="16"/>
          <w:szCs w:val="16"/>
          <w:lang w:eastAsia="ru-RU"/>
        </w:rPr>
      </w:pPr>
      <w:r>
        <w:rPr>
          <w:rFonts w:cs="Times New Roman"/>
          <w:b/>
          <w:kern w:val="2"/>
          <w:sz w:val="16"/>
          <w:szCs w:val="16"/>
          <w:lang w:eastAsia="ru-RU"/>
        </w:rPr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требованиями юридико-технического оформления, </w:t>
      </w:r>
    </w:p>
    <w:p>
      <w:pPr>
        <w:pStyle w:val="Normal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ункт 2 Постановления администрации Барлакского сельсовета Мошковского района Новосибирской области от 24.10.2019 № 64 «О внесении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 изменений </w:t>
      </w:r>
      <w:r>
        <w:rPr>
          <w:rFonts w:cs="Times New Roman" w:ascii="Times New Roman" w:hAnsi="Times New Roman"/>
          <w:sz w:val="16"/>
          <w:szCs w:val="16"/>
        </w:rPr>
        <w:t>в постановление администрации Барлакского сельсовета Мошковского района Новосибирской области от 30.04.2018 № 17/1</w:t>
      </w:r>
      <w:r>
        <w:rPr>
          <w:rFonts w:cs="Times New Roman" w:ascii="Times New Roman" w:hAnsi="Times New Roman"/>
          <w:kern w:val="2"/>
          <w:sz w:val="16"/>
          <w:szCs w:val="16"/>
        </w:rPr>
        <w:t xml:space="preserve"> «Об утверждении положения об оплате труда рабочих отдельных профессий и младшего обслуживающего персонала, занятых обслуживанием органов местного самоуправления Барлакского сельсовета Мошковского района Новосибирской области</w:t>
      </w:r>
      <w:r>
        <w:rPr>
          <w:rFonts w:cs="Times New Roman" w:ascii="Times New Roman" w:hAnsi="Times New Roman"/>
          <w:sz w:val="16"/>
          <w:szCs w:val="16"/>
        </w:rPr>
        <w:t>» изложить в новой редакции:</w:t>
      </w:r>
    </w:p>
    <w:p>
      <w:pPr>
        <w:pStyle w:val="Style16"/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«2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становление вступает в силу со дня официального опубликования </w:t>
      </w:r>
      <w:r>
        <w:rPr>
          <w:rFonts w:cs="Times New Roman" w:ascii="Times New Roman" w:hAnsi="Times New Roman"/>
          <w:sz w:val="16"/>
          <w:szCs w:val="16"/>
        </w:rPr>
        <w:t>и распространяет свое действие на правоотношения, возникшие с 01.10.2019 года.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Барлакского сельсовета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ава Барлакского сельсовета   </w:t>
      </w:r>
    </w:p>
    <w:p>
      <w:pPr>
        <w:pStyle w:val="Normal"/>
        <w:rPr/>
      </w:pPr>
      <w:r>
        <w:rPr>
          <w:sz w:val="16"/>
          <w:szCs w:val="16"/>
        </w:rPr>
        <w:t>Мошковского района Новосибирской области                            В.А.Счастный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оект Повестки дня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Шестьдесят второй сессии Совета депутатов Барлакского сельсовета пятого созыва 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«04» марта 2020 года в 17-00 ч.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492"/>
      </w:tblGrid>
      <w:tr>
        <w:trPr>
          <w:trHeight w:val="43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в решение двадцать восьмой сессии Совета депутатов Барлакского сельсовета Мошковского района Новосибирской области четвертого созыва от 20.10.2012 № 126 «Об утверждении Положения о порядке 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Барлакского сельсовета»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Докладывает: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bCs/>
                <w:spacing w:val="-1"/>
                <w:sz w:val="16"/>
                <w:szCs w:val="16"/>
              </w:rPr>
              <w:t>Вержева Ольга Георгиевна – специалист 1 разряда администрации Барлакского сельсовета.</w:t>
            </w:r>
          </w:p>
        </w:tc>
      </w:tr>
      <w:tr>
        <w:trPr>
          <w:trHeight w:val="43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ыделении денежных средств на постановку на кадастровый учет участков ЛЭП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Докладывает: Счастный Владимир Анатольевич – Глава Барлакского сельсовета.</w:t>
            </w:r>
          </w:p>
        </w:tc>
      </w:tr>
      <w:tr>
        <w:trPr>
          <w:trHeight w:val="43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азначении в состав избирательной комиссии Барлакского сельсовета Мошковского района Новосибирской области члена комиссии с правом решающего голоса взамен выбывшего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en-US"/>
              </w:rPr>
              <w:t>Докладывает: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bCs/>
                <w:spacing w:val="-1"/>
                <w:sz w:val="16"/>
                <w:szCs w:val="16"/>
              </w:rPr>
              <w:t>Вержева Ольга Георгиевна – специалист 1 разряда администрации Барлакского сельсовета.</w:t>
            </w:r>
          </w:p>
        </w:tc>
      </w:tr>
      <w:tr>
        <w:trPr>
          <w:trHeight w:val="43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азначении в состав избирательной комиссии Барлакского сельсовета Мошковского района Новосибирской области члена комиссии с правом решающего голоса взамен выбывшего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en-US"/>
              </w:rPr>
              <w:t>Докладывает: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bCs/>
                <w:spacing w:val="-1"/>
                <w:sz w:val="16"/>
                <w:szCs w:val="16"/>
              </w:rPr>
              <w:t>Вержева Ольга Георгиевна – специалист 1 разряда администрации Барлакского сельсовета.</w:t>
            </w:r>
          </w:p>
        </w:tc>
      </w:tr>
      <w:tr>
        <w:trPr>
          <w:trHeight w:val="46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азначении даты очередной сессии Совета депутатов Барлакского сельсовета Мошковского района Новосибирской област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ладывает: Баландин Сергей Геннадьеви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– председатель Совета депутатов Барлакского сельсовета.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</w:t>
      </w:r>
    </w:p>
    <w:tbl>
      <w:tblPr>
        <w:tblW w:w="1121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3559"/>
        <w:gridCol w:w="173"/>
        <w:gridCol w:w="416"/>
        <w:gridCol w:w="262"/>
        <w:gridCol w:w="55"/>
        <w:gridCol w:w="512"/>
        <w:gridCol w:w="1259"/>
        <w:gridCol w:w="443"/>
        <w:gridCol w:w="566"/>
        <w:gridCol w:w="542"/>
        <w:gridCol w:w="251"/>
        <w:gridCol w:w="482"/>
        <w:gridCol w:w="818"/>
        <w:gridCol w:w="236"/>
        <w:gridCol w:w="222"/>
        <w:gridCol w:w="1092"/>
        <w:gridCol w:w="234"/>
      </w:tblGrid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122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ОТЧЕТ ОБ ИСПОЛНЕНИИ БЮДЖЕТА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1122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bookmarkStart w:id="0" w:name="RANGE!A5"/>
            <w:r>
              <w:rPr>
                <w:rFonts w:eastAsia="Times New Roman"/>
                <w:color w:val="000000"/>
                <w:sz w:val="18"/>
                <w:szCs w:val="18"/>
              </w:rPr>
              <w:t>на 1 января 2020 г.</w:t>
            </w:r>
            <w:bookmarkEnd w:id="0"/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1122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. Доходы бюджета</w:t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8 50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 717 799,9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 321 997,48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95 802,47</w:t>
            </w:r>
          </w:p>
        </w:tc>
      </w:tr>
      <w:tr>
        <w:trPr>
          <w:trHeight w:val="97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17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272 214,18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3 381,3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 381,30</w:t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6 166,81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 Налогового кодекса Российской Федер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1 0204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800,00</w:t>
            </w:r>
          </w:p>
        </w:tc>
      </w:tr>
      <w:tr>
        <w:trPr>
          <w:trHeight w:val="156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3 02231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71 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31 182,21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3 02241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844,45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3 02251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344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244 062,61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9 937,39</w:t>
            </w:r>
          </w:p>
        </w:tc>
      </w:tr>
      <w:tr>
        <w:trPr>
          <w:trHeight w:val="156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3 02261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123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136 358,43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 858,43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115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5,00</w:t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90 7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24 060,83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6 639,17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429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236 281,18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93 318,82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 204 9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93 629,95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1 270,05</w:t>
            </w:r>
          </w:p>
        </w:tc>
      </w:tr>
      <w:tr>
        <w:trPr>
          <w:trHeight w:val="97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9 584,91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15,09</w:t>
            </w:r>
          </w:p>
        </w:tc>
      </w:tr>
      <w:tr>
        <w:trPr>
          <w:trHeight w:val="97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23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28 636,84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11 05325 10 000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,2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,21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9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532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368,00</w:t>
            </w:r>
          </w:p>
        </w:tc>
      </w:tr>
      <w:tr>
        <w:trPr>
          <w:trHeight w:val="117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14 02053 10 0000 4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6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6 500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 14 06025 10 0000 4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18,7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18,74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 799 17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 769 492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 685,00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 506 17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 476 492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 685,00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812 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812 300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812 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812 300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812 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812 300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2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25 000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2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25 000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29999 1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 42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25 000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2 000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30024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30024 1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 9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 900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31 9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 900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 036 87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 007 192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 685,0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45160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74 3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53 974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 346,0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45160 1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74 3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53 974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 346,00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662 55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653 218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 339,00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662 55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653 218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 339,00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БЕЗВОЗМЕЗДНЫЕ ПОСТУПЛЕНИЯ ОТ НЕГОСУДАРСТВЕННЫХ ОРГАНИЗ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4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3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3 000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4 05000 1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3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3 000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4 05099 1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3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3 000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7 05000 1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07 05030 1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2 19 60010 10 0000 150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170 288,71</w:t>
            </w:r>
          </w:p>
        </w:tc>
        <w:tc>
          <w:tcPr>
            <w:tcW w:w="13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0 288,7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0888" w:type="dxa"/>
            <w:gridSpan w:val="16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. Расходы бюджета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088" w:type="dxa"/>
            <w:gridSpan w:val="4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8" w:type="dxa"/>
            <w:gridSpan w:val="4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bookmarkStart w:id="1" w:name="RANGE!A13"/>
            <w:r>
              <w:rPr>
                <w:rFonts w:eastAsia="Times New Roman"/>
                <w:color w:val="000000"/>
                <w:sz w:val="16"/>
                <w:szCs w:val="16"/>
              </w:rPr>
              <w:t>Расходы бюджета - всего</w:t>
            </w:r>
            <w:bookmarkEnd w:id="1"/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9600 00000000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6 712 028,27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 816 502,33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895 525,94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48 046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48 046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аказы депутат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2 030007051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0 89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0 89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2 0300070510 1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0 89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0 89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2 0300070510 12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0 89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0 89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2 0300070510 121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8 927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8 927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2 0300070510 129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1 963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1 963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/плата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2 880001011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67 156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67 156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2 8800010110 1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67 156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67 156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2 8800010110 12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567 156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67 156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2 8800010110 121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35 611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35 611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2 8800010110 129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1 545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1 545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259 169,11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012 682,06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6 487,05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аказы депутат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030007051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 71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 71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0300070510 1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 71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 71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0300070510 12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 71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 71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0300070510 121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7 35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7 35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0300070510 129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 36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3 36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050007019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0500070190 2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0500070190 2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0500070190 244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/плата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11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069 573,02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069 573,02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110 1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069 573,02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069 573,02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110 12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069 573,02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069 573,02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110 121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214 173,02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214 173,02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110 129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55 4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55 4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обеспечение деятельности(оказание услуг) муниципальных учреждени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59 786,0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813 299,04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6 487,05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2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991 684,0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746 935,61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4 748,4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2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991 684,0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746 935,61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4 748,4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242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16 077,64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06 626,65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9 450,99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244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 575 606,45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40 308,96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5 297,49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8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8 102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6 363,43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738,57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85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8 102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6 363,43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738,57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851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 652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 452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852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 616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84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14590 853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9 45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 295,43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154,57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пределение поставщик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8504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85040 5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4 8800085040 5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6 00000000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 03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 03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6 880008501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 03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 03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6 8800085010 5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 03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 03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06 8800085010 5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 03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 03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1 880000201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1 8800002010 8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1 8800002010 87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4 462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0 462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4 00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3 880000204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4 462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0 462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4 00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3 8800002040 2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19 462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5 462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4 00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3 8800002040 2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19 462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5 462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4 00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3 8800002040 244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19 462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5 462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4 00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3 8800002040 8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3 8800002040 85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13 8800002040 853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203 00000000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 9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 9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203 880005118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 9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 9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203 8800051180 1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 9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 9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203 8800051180 12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 9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 9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203 8800051180 121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8 395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8 395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203 8800051180 129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3 505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3 505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09 00000000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4 552,8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3 452,8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09 880000205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4 552,8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3 452,8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09 8800002050 2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4 552,8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63 452,8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09 8800002050 2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4 552,8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3 452,8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09 8800002050 244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4 552,8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3 452,8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09 8800002050 8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09 8800002050 85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09 8800002050 853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5 418,2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6 079,2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 339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0 100007033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9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9 661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 339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0 1000070330 2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9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9 661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 339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0 1000070330 2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9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9 661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 339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0 1000070330 244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9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9 661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 339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0 880000229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6 418,2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6 418,2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0 8800002290 2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6 418,2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6 418,2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0 8800002290 2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6 418,2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6 418,2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0 8800002290 244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6 418,2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6 418,2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4 00000000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24,96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24,96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4 880000206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24,96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24,96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4 8800002060 2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24,96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24,96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4 8800002060 2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24,96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24,96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314 8800002060 244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24,96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24,96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 504 550,7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 984 985,24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19 565,46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610007076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110 494,48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110 494,48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6100070760 2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110 494,48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110 494,48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6100070760 2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110 494,48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110 494,48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6100070760 243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110 494,48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110 494,48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роприятия по ремонту, содержанию дорог за счет средств бюджета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0207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394 056,22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874 490,76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19 565,46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02070 2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264 056,22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744 490,76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19 565,46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02070 2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264 056,22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744 490,76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19 565,46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02070 243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60 144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9 358,15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85,85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02070 244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103 912,22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585 132,61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18 779,61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02070 8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02070 85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409 8800002070 853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1 00000000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39 648,6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15 426,59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 222,01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апитальный ремонт жилого фонда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1 880000214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65 328,6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61 452,59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876,01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1 8800002140 2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65 328,6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61 452,59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876,01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1 8800002140 2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65 328,6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61 452,59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876,01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1 8800002140 244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65 328,6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61 452,59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876,01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зервный фонд Правительства Новосибирской области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1 880002054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74 32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53 974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 346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1 8800020540 2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74 32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53 974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 346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1 8800020540 2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74 32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53 974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 346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1 8800020540 243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74 32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53 974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 346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305 295,95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589 835,13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15 460,8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6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076 488,7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22 727,78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53 761,01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60 2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076 488,7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22 727,78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53 761,01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60 2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076 488,7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22 727,78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53 761,01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60 244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076 488,7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22 727,78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53 761,01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7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21 840,4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149 106,12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72 734,31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70 2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271 840,4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99 106,12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72 734,31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70 2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271 840,4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99 106,12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72 734,31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70 244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271 840,4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99 106,12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72 734,31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70 8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70 85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70 853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8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06 966,7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18 001,23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 965,5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80 2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86 990,7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98 647,23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 343,5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80 2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86 990,7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98 647,23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 343,5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80 244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86 990,7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98 647,23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 343,5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80 8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9 976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9 354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22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80 85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9 976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9 354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22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80 851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9 976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9 354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22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503 8800002180 853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2 00000000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675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675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2 072007024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25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25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2 0720070240 5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25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25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2 0720070240 5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25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25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2 07200S024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2 07200S0240 5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2 07200S0240 5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7 00000000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7 532,2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6 297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235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7 0400070359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7 0400070359 2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7 0400070359 2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7 0400070359 244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7 880000209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7 532,2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 297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235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7 8800002090 2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7 532,2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 297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235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7 8800002090 2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7 532,2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 297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235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707 8800002090 244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7 532,2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 297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235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 660 100,71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 418 009,27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2 091,44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/плата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 434 503,71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 192 412,27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2 091,44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1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527 276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527 276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11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527 276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 527 276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111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709 169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709 169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119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18 107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18 107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2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850 227,71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621 711,83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8 515,8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2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850 227,71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621 711,83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8 515,8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242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4 09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4 068,3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 021,7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244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776 137,71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557 643,53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18 494,1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8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3 424,44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 575,56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85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3 424,44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 575,56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851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6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1 422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 578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00880 853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002,44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 997,56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7051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5 597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5 597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70510 1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5 597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5 597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70510 11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5 597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5 597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70510 111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4 867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4 867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70510 119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0 73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0 73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70510 2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70510 24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801 0810070510 244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001 00000000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5 297,04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5 297,04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001 88000021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5 297,04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5 297,04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001 8800002100 3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5 297,04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5 297,04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001 8800002100 31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5 297,04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5 297,04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1001 8800002100 312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5 297,04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5 297,04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088" w:type="dxa"/>
            <w:gridSpan w:val="4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9600 0000000000 000</w:t>
            </w:r>
          </w:p>
        </w:tc>
        <w:tc>
          <w:tcPr>
            <w:tcW w:w="15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2 994 228,32</w:t>
            </w:r>
          </w:p>
        </w:tc>
        <w:tc>
          <w:tcPr>
            <w:tcW w:w="1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1 494 504,85</w:t>
            </w:r>
          </w:p>
        </w:tc>
        <w:tc>
          <w:tcPr>
            <w:tcW w:w="1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215" w:type="dxa"/>
            <w:gridSpan w:val="1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3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382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382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bookmarkStart w:id="2" w:name="RANGE!A12"/>
            <w:r>
              <w:rPr>
                <w:rFonts w:eastAsia="Times New Roman"/>
                <w:color w:val="000000"/>
                <w:sz w:val="16"/>
                <w:szCs w:val="16"/>
              </w:rPr>
              <w:t>Источники финансирования дефицита бюджетов - всего</w:t>
            </w:r>
            <w:bookmarkEnd w:id="2"/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14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994 228,32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94 504,85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99 723,47</w:t>
            </w:r>
          </w:p>
        </w:tc>
      </w:tr>
      <w:tr>
        <w:trPr>
          <w:trHeight w:val="390" w:hRule="atLeast"/>
        </w:trPr>
        <w:tc>
          <w:tcPr>
            <w:tcW w:w="382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сточники внутреннего финансирования бюджетов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14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82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14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 994 228,32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94 504,85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 499 723,47</w:t>
            </w:r>
          </w:p>
        </w:tc>
      </w:tr>
      <w:tr>
        <w:trPr>
          <w:trHeight w:val="390" w:hRule="atLeast"/>
        </w:trPr>
        <w:tc>
          <w:tcPr>
            <w:tcW w:w="382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14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23 717 799,95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23 321 997,48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82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14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23 717 799,95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23 321 997,48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82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14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6 712 028,27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 816 502,33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82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6 712 028,27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 816 502,33</w:t>
            </w:r>
          </w:p>
        </w:tc>
        <w:tc>
          <w:tcPr>
            <w:tcW w:w="15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14"/>
        <w:shd w:fill="FFFFFF" w:val="clear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численности муниципальных служащих, работников муниципальных учреждений и фактические затраты на их содержание: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14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Барлакского сельсовета Мошковского района Новосибирской области:</w:t>
      </w:r>
    </w:p>
    <w:p>
      <w:pPr>
        <w:pStyle w:val="Style14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Численность – 8 человек;</w:t>
      </w:r>
    </w:p>
    <w:p>
      <w:pPr>
        <w:pStyle w:val="Style14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енежное содержание – 1999,9 тыс.рублей.</w:t>
      </w:r>
    </w:p>
    <w:p>
      <w:pPr>
        <w:pStyle w:val="Style14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МКУК «Барлакское КДО»:</w:t>
      </w:r>
    </w:p>
    <w:p>
      <w:pPr>
        <w:pStyle w:val="Style14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Численность – 8 человек;</w:t>
      </w:r>
    </w:p>
    <w:p>
      <w:pPr>
        <w:pStyle w:val="Style14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енежное содержание – 2844,0 тыс.рублей.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1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608"/>
      </w:tblGrid>
      <w:tr>
        <w:trPr/>
        <w:tc>
          <w:tcPr>
            <w:tcW w:w="560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3140710" cy="162750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071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О выгуле собак</w:t>
            </w:r>
          </w:p>
          <w:p>
            <w:pPr>
              <w:pStyle w:val="Normal"/>
              <w:shd w:fill="FFFFFF" w:val="clear"/>
              <w:ind w:firstLine="205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Согласно</w:t>
            </w:r>
            <w:r>
              <w:rPr>
                <w:rFonts w:eastAsia="DejaVu Sans"/>
                <w:b/>
                <w:color w:val="00000A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pacing w:val="2"/>
                <w:sz w:val="18"/>
                <w:szCs w:val="18"/>
              </w:rPr>
              <w:t>Федеральному закону от 27.12.2018 г. № 498-ФЗ «Об ответственном обращении с животными и о внесении изменений в отдельные законодательные акты Российской Федерации»,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Постановлению администрации Барлакского сельсовета Мошковского района Новосибирской области от 09.10.2019 № 534-па  «</w:t>
            </w:r>
            <w:r>
              <w:rPr>
                <w:rFonts w:eastAsia="Times New Roman"/>
                <w:color w:val="000000"/>
                <w:spacing w:val="2"/>
                <w:sz w:val="18"/>
                <w:szCs w:val="18"/>
              </w:rPr>
              <w:t>Об определении мест, предназначенных для выгула домашних животных на территории Барлакского сельсовета Мошковского района Новосибирской области»,</w:t>
            </w:r>
            <w:r>
              <w:rPr>
                <w:rFonts w:eastAsia="Times New Roman"/>
                <w:sz w:val="18"/>
                <w:szCs w:val="18"/>
              </w:rPr>
              <w:t xml:space="preserve"> жители Барлакского сельсовета, имеющие животных, надлежащим образом должны исполнять правила их содержания.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color w:val="000000"/>
          <w:sz w:val="18"/>
          <w:szCs w:val="18"/>
          <w:lang w:eastAsia="en-US"/>
        </w:rPr>
        <w:t xml:space="preserve">Появление с домашними животными (кроме собак-поводырей) </w:t>
      </w:r>
      <w:r>
        <w:rPr>
          <w:b/>
          <w:color w:val="000000"/>
          <w:sz w:val="18"/>
          <w:szCs w:val="18"/>
          <w:lang w:eastAsia="en-US"/>
        </w:rPr>
        <w:t xml:space="preserve">ЗАПРЕЩАЕТСЯ: </w:t>
      </w:r>
    </w:p>
    <w:p>
      <w:pPr>
        <w:pStyle w:val="Normal"/>
        <w:ind w:firstLine="142"/>
        <w:jc w:val="both"/>
        <w:rPr/>
      </w:pPr>
      <w:r>
        <w:rPr>
          <w:b/>
          <w:color w:val="000000"/>
          <w:sz w:val="18"/>
          <w:szCs w:val="18"/>
          <w:lang w:eastAsia="en-US"/>
        </w:rPr>
        <w:t xml:space="preserve">- </w:t>
      </w:r>
      <w:r>
        <w:rPr>
          <w:color w:val="000000"/>
          <w:sz w:val="18"/>
          <w:szCs w:val="18"/>
          <w:lang w:eastAsia="en-US"/>
        </w:rPr>
        <w:t>на детских спортивных площадках;</w:t>
      </w:r>
    </w:p>
    <w:p>
      <w:pPr>
        <w:pStyle w:val="Normal"/>
        <w:ind w:firstLine="142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- на территории парков, скверов, местах массового отдыха;</w:t>
      </w:r>
    </w:p>
    <w:p>
      <w:pPr>
        <w:pStyle w:val="Normal"/>
        <w:ind w:firstLine="142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- на территориях детских, образовательных и лечебных учреждений;</w:t>
      </w:r>
    </w:p>
    <w:p>
      <w:pPr>
        <w:pStyle w:val="Normal"/>
        <w:ind w:firstLine="142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- на территориях, прилегающих к объектам культуры и искусства;</w:t>
      </w:r>
    </w:p>
    <w:p>
      <w:pPr>
        <w:pStyle w:val="Normal"/>
        <w:ind w:firstLine="142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- в организациях общественного питания, магазинах, кроме специализированных объектов для совместного с животными посещения.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Выгул домашних животных должен осуществляться при условии обязательного обеспечения безопасности граждан, животных, сохранности имущества физических лиц и юридических лиц.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18"/>
          <w:szCs w:val="18"/>
        </w:rPr>
      </w:pPr>
      <w:bookmarkStart w:id="3" w:name="dst100099"/>
      <w:bookmarkEnd w:id="3"/>
      <w:r>
        <w:rPr>
          <w:rFonts w:eastAsia="Times New Roman"/>
          <w:color w:val="000000"/>
          <w:sz w:val="18"/>
          <w:szCs w:val="18"/>
        </w:rPr>
        <w:t>При выгуле домашнего животного необходимо соблюдать следующие требования: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18"/>
          <w:szCs w:val="18"/>
        </w:rPr>
      </w:pPr>
      <w:bookmarkStart w:id="4" w:name="dst100100"/>
      <w:bookmarkEnd w:id="4"/>
      <w:r>
        <w:rPr>
          <w:rFonts w:eastAsia="Times New Roman"/>
          <w:color w:val="000000"/>
          <w:sz w:val="18"/>
          <w:szCs w:val="18"/>
        </w:rPr>
        <w:t>1) исключать возможность свободного, неконтролируемого передвижения животного при пересечении проезжей части автомобильной дороги, в лифтах и помещениях общего пользования многоквартирных домов, во дворах таких домов, на детских и спортивных площадках;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18"/>
          <w:szCs w:val="18"/>
        </w:rPr>
      </w:pPr>
      <w:bookmarkStart w:id="5" w:name="dst100101"/>
      <w:bookmarkEnd w:id="5"/>
      <w:r>
        <w:rPr>
          <w:rFonts w:eastAsia="Times New Roman"/>
          <w:color w:val="000000"/>
          <w:sz w:val="18"/>
          <w:szCs w:val="18"/>
        </w:rPr>
        <w:t>2) обеспечивать уборку продуктов жизнедеятельности животного в местах и на территориях общего пользования;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18"/>
          <w:szCs w:val="18"/>
        </w:rPr>
      </w:pPr>
      <w:bookmarkStart w:id="6" w:name="dst100103"/>
      <w:bookmarkStart w:id="7" w:name="dst100102"/>
      <w:bookmarkEnd w:id="6"/>
      <w:bookmarkEnd w:id="7"/>
      <w:r>
        <w:rPr>
          <w:rFonts w:eastAsia="Times New Roman"/>
          <w:color w:val="000000"/>
          <w:sz w:val="18"/>
          <w:szCs w:val="18"/>
        </w:rPr>
        <w:t>Выгул потенциально опасной собаки без намордника и поводка независимо от места выгула запрещается, за исключением случаев, если потенциально опасная собака находится на огороженной территории, принадлежащей владельцу потенциально опасной собаки на праве собственности или ином законном основании. О наличии этой собаки должна быть сделана предупреждающая надпись при входе на данную территорию.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Каждый владелец собаки должен знать, что нарушение правил содержания собак, повлекшее причинение ущерба здоровью людей, приводит к административному наказанию владельца животного и возмещению нанесенного материального ущерба пострадавшему в соответствии с действующим законодательством.</w:t>
      </w:r>
      <w:r>
        <w:rPr>
          <w:rFonts w:eastAsia="Times New Roman"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uppressAutoHyphens w:val="true"/>
        <w:ind w:firstLine="142"/>
        <w:jc w:val="both"/>
        <w:rPr/>
      </w:pPr>
      <w:r>
        <w:rPr>
          <w:rFonts w:eastAsia="DejaVu Sans"/>
          <w:b/>
          <w:i/>
          <w:sz w:val="18"/>
          <w:szCs w:val="18"/>
          <w:u w:val="single"/>
          <w:lang w:eastAsia="en-US"/>
        </w:rPr>
        <w:t xml:space="preserve">На основании вышеизложенного, во избежание неприятных инцидентов, Администрация Барлакского сельсовета  </w:t>
      </w:r>
      <w:r>
        <w:rPr/>
        <w:t>убедительно просит Вас содержать собак  на надежной привязи, также не допускать появления собак  в стаях бродячих собак и  проводить выгул только на поводке и в наморднике.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tbl>
      <w:tblPr>
        <w:tblW w:w="11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29"/>
      </w:tblGrid>
      <w:tr>
        <w:trPr>
          <w:trHeight w:val="2641" w:hRule="atLeast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564130" cy="183832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13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ПРИГЛАШЕНИ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НА ЯРМАРКУ «СВЕТЛАЯ МАСЛЕНИЦА»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Жилой район «Светлый» посёлка Октябрьский (Мошковский район) приглашает товаропроизводителей сельскохозяйственной продукции, сельскохозяйственные предприятия, владельцев личных подсобных хозяйств, индивидуальных предпринимателей, мастеров и мастериц, народных ремесленников  – авторов уникальных изделий, а также всех жителей и гостей Барлакского сельсовета принять участие в ярмарке «Светлая Масленица».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Праздничное мероприятие «Светлая Масленица» состоится 1 марта 2020 года с 10:00 до 15:00 на территории Жилого района «Светлый» на площади перед торговым центром «Светлый» по адресу: посёлок Октябрьский, улица Локтинская, 3.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Во время проведения ярмарки на территории жилого района запланированы культурно-досуговые и спортивные мероприятия, а также праздничные гуляния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Для организации и проведения ярмарки выделяются бесплатные торговые места. Предполагаемый формат организации торговых мест: разносная торговля; реализация товаров со специализированных автомобилей; при наличии торговых палаток – предоставляется место под их установку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Участие в ярмарке позволит представить жителям и гостям праздника продукцию и услуги Вашего предприятия, установить новые деловые контакты, повысить узнаваемость Вашей продукции и увеличить присутствие компании на рынке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Заявки (в свободной форме) направлять по адресу </w:t>
      </w:r>
      <w:hyperlink r:id="rId7">
        <w:r>
          <w:rPr>
            <w:rStyle w:val="InternetLink"/>
            <w:rFonts w:eastAsia="Times New Roman"/>
            <w:color w:val="000000"/>
            <w:sz w:val="18"/>
            <w:szCs w:val="18"/>
            <w:u w:val="single"/>
          </w:rPr>
          <w:t>n.kudryavceva@antarsib.ru</w:t>
        </w:r>
      </w:hyperlink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Контактная информация: +7-(383)-383-26-73 Антон Владимирович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+ 7-923-706-53-61 Наталья Викторовна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Жилой район «Светлый» имеет собственную инфраструктуру: предприятия торговли и бытового обслуживания, образовательные и медицинские учреждения, аптеку, почтовое отделение, остановку общественного транспорта и др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bCs/>
          <w:color w:val="000000"/>
          <w:sz w:val="18"/>
          <w:szCs w:val="18"/>
        </w:rPr>
        <w:t>Информационная поддержка: СФО «Основа» и администрация Барлакского сельсовета</w:t>
      </w:r>
      <w:r>
        <w:rPr/>
        <w:t>.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tbl>
      <w:tblPr>
        <w:tblW w:w="11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712"/>
      </w:tblGrid>
      <w:tr>
        <w:trPr/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571750" cy="195453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95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2" w:type="dxa"/>
            <w:tcBorders>
              <w:top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ажаемые жители Барлакского сельсовета!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rFonts w:ascii="Segoe UI" w:hAnsi="Segoe UI" w:cs="Segoe UI"/>
                <w:color w:val="3F4758"/>
                <w:sz w:val="27"/>
                <w:szCs w:val="27"/>
              </w:rPr>
            </w:pPr>
            <w:r>
              <w:rPr>
                <w:sz w:val="18"/>
                <w:szCs w:val="18"/>
              </w:rPr>
              <w:t>Во исполнение распоряжения   администрации  Барлакского сельсовета Мошковского района   Новосибирской области  от 28.01.2020 года №  12-р  "О проведении необходимого комплекса предупредительных мероприятий, связанных с очисткой кровли от снега, наледи и сосулек",  во избежания  травмирования и гибели людей при  не контролируемом сходе снега  с крыш, а также  обрушения кровли от снежной нагрузки   необходимо  в ближайший период  очистить крыши домов от снега и наледи.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1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705"/>
      </w:tblGrid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171575" cy="117157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Совет ветеранов и администрация Барлакского сельсовета поздравляет команду пенсионеров, занявших 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ВТОРОЕ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общекомандное место в зимней спартакиаде Мошковского района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Поздравляем команду Барлакского сельсовета по хоккею занявшую 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ПЕРВОЕ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место в зимней спартакиаде Мошковского района.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Отдельно хочется поздравить 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Галяутдинова Бориса Зиетдиновича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за 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>ТРЕТЬЕ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место на XXXVIII Всероссийской массовой лыжной гонке «Лыжня России -2020».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Желаем еще больше побед нашим спортсменам!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pacing w:before="0" w:after="0"/>
        <w:contextualSpacing/>
        <w:jc w:val="center"/>
        <w:rPr>
          <w:rFonts w:eastAsia="Times New Roman"/>
          <w:b/>
          <w:b/>
          <w:i/>
          <w:i/>
          <w:color w:val="000000"/>
          <w:sz w:val="26"/>
          <w:szCs w:val="26"/>
        </w:rPr>
      </w:pPr>
      <w:r>
        <w:rPr>
          <w:rFonts w:eastAsia="Times New Roman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Matura MT Script Capitals" w:hAnsi="Matura MT Script Capitals" w:eastAsia="Times New Roman" w:cs="Matura MT Script Capitals"/>
          <w:b/>
          <w:b/>
          <w:i/>
          <w:i/>
          <w:color w:val="000000"/>
          <w:sz w:val="26"/>
          <w:szCs w:val="26"/>
        </w:rPr>
      </w:pPr>
      <w:r>
        <w:rPr>
          <w:rFonts w:eastAsia="Times New Roman"/>
          <w:b/>
          <w:i/>
          <w:color w:val="000000"/>
          <w:sz w:val="26"/>
          <w:szCs w:val="26"/>
        </w:rPr>
        <w:t>СОВЕТ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i/>
          <w:color w:val="000000"/>
          <w:sz w:val="26"/>
          <w:szCs w:val="26"/>
        </w:rPr>
        <w:t>ВЕТЕРАНОВ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i/>
          <w:color w:val="000000"/>
          <w:sz w:val="26"/>
          <w:szCs w:val="26"/>
        </w:rPr>
        <w:t>БАРЛАКСКОГО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i/>
          <w:color w:val="000000"/>
          <w:sz w:val="26"/>
          <w:szCs w:val="26"/>
        </w:rPr>
        <w:t>СЕЛЬСОВЕТА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" w:hAnsi="Calibri" w:eastAsia="Times New Roman" w:cs="Calibri"/>
          <w:b/>
          <w:b/>
          <w:i/>
          <w:i/>
          <w:color w:val="000000"/>
          <w:sz w:val="26"/>
          <w:szCs w:val="26"/>
        </w:rPr>
      </w:pPr>
      <w:r>
        <w:rPr>
          <w:rFonts w:eastAsia="Times New Roman"/>
          <w:b/>
          <w:i/>
          <w:color w:val="000000"/>
          <w:sz w:val="26"/>
          <w:szCs w:val="26"/>
        </w:rPr>
        <w:t>Поздравляет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i/>
          <w:color w:val="000000"/>
          <w:sz w:val="26"/>
          <w:szCs w:val="26"/>
        </w:rPr>
        <w:t>с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i/>
          <w:color w:val="000000"/>
          <w:sz w:val="26"/>
          <w:szCs w:val="26"/>
        </w:rPr>
        <w:t>ЮБИЛЕЕМ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i/>
          <w:color w:val="000000"/>
          <w:sz w:val="26"/>
          <w:szCs w:val="26"/>
        </w:rPr>
        <w:t>и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i/>
          <w:color w:val="000000"/>
          <w:sz w:val="26"/>
          <w:szCs w:val="26"/>
        </w:rPr>
        <w:t>ДНЁМ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i/>
          <w:color w:val="000000"/>
          <w:sz w:val="26"/>
          <w:szCs w:val="26"/>
        </w:rPr>
        <w:t>РОЖДЕНИЯ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i/>
          <w:color w:val="000000"/>
          <w:sz w:val="26"/>
          <w:szCs w:val="26"/>
        </w:rPr>
        <w:t>пенсионеров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, </w:t>
      </w:r>
      <w:r>
        <w:rPr>
          <w:rFonts w:eastAsia="Times New Roman"/>
          <w:b/>
          <w:i/>
          <w:color w:val="000000"/>
          <w:sz w:val="26"/>
          <w:szCs w:val="26"/>
        </w:rPr>
        <w:t>родившихся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Matura MT Script Capitals" w:hAnsi="Matura MT Script Capitals" w:eastAsia="Times New Roman" w:cs="Matura MT Script Capitals"/>
          <w:b/>
          <w:b/>
          <w:i/>
          <w:i/>
          <w:color w:val="000000"/>
          <w:sz w:val="26"/>
          <w:szCs w:val="26"/>
        </w:rPr>
      </w:pPr>
      <w:r>
        <w:rPr>
          <w:rFonts w:eastAsia="Times New Roman"/>
          <w:b/>
          <w:i/>
          <w:color w:val="000000"/>
          <w:sz w:val="26"/>
          <w:szCs w:val="26"/>
        </w:rPr>
        <w:t>в</w:t>
      </w: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i/>
          <w:color w:val="000000"/>
          <w:sz w:val="26"/>
          <w:szCs w:val="26"/>
        </w:rPr>
        <w:t xml:space="preserve">декабре 2019 года и январе2020 </w:t>
      </w:r>
    </w:p>
    <w:p>
      <w:pPr>
        <w:pStyle w:val="Normal"/>
        <w:shd w:fill="FFFFFF" w:val="clear"/>
        <w:spacing w:before="0" w:after="0"/>
        <w:contextualSpacing/>
        <w:rPr>
          <w:rFonts w:ascii="Matura MT Script Capitals" w:hAnsi="Matura MT Script Capitals" w:eastAsia="Times New Roman" w:cs="Matura MT Script Capitals"/>
          <w:b/>
          <w:b/>
          <w:i/>
          <w:i/>
          <w:color w:val="000000"/>
          <w:sz w:val="16"/>
          <w:szCs w:val="16"/>
        </w:rPr>
      </w:pPr>
      <w:r>
        <w:rPr>
          <w:rFonts w:eastAsia="Times New Roman" w:cs="Matura MT Script Capitals" w:ascii="Matura MT Script Capitals" w:hAnsi="Matura MT Script Capitals"/>
          <w:b/>
          <w:i/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pacing w:before="0" w:after="0"/>
        <w:contextualSpacing/>
        <w:jc w:val="center"/>
        <w:rPr>
          <w:rFonts w:eastAsia="Times New Roman"/>
          <w:b/>
          <w:b/>
          <w:color w:val="000000"/>
          <w:sz w:val="20"/>
          <w:szCs w:val="20"/>
        </w:rPr>
      </w:pPr>
      <w:r>
        <w:rPr>
          <w:rFonts w:eastAsia="Times New Roman"/>
          <w:b/>
          <w:color w:val="000000"/>
          <w:sz w:val="20"/>
          <w:szCs w:val="20"/>
        </w:rPr>
        <w:t xml:space="preserve">н.п.Барлак 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/>
          <w:sz w:val="20"/>
          <w:szCs w:val="20"/>
        </w:rPr>
        <w:t>Галынский Анатолий Степанович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rPr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</w:rPr>
        <w:t>Галынская Раиса Романовна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Сердюкова Татьяна Николаевна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b/>
          <w:b/>
          <w:color w:val="000000"/>
          <w:sz w:val="20"/>
          <w:szCs w:val="20"/>
        </w:rPr>
      </w:pPr>
      <w:r>
        <w:rPr>
          <w:rFonts w:eastAsia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/>
        <w:t>с.Барлак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</w:tblGrid>
      <w:tr>
        <w:trPr/>
        <w:tc>
          <w:tcPr>
            <w:tcW w:w="3478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анникова Галина Ивановна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белина Надежда Петровна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ховеева Галина Тихоновна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Черникова Ольга Владимировна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сова Елизавета Яковлевна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ксимцова Валентина Александровна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коков Анатолий Владимирович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мофеев Валерий Владимирович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илипенко Елена Сергеевна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/>
        <w:t>с.Локти</w:t>
      </w:r>
    </w:p>
    <w:tbl>
      <w:tblPr>
        <w:tblW w:w="3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</w:tblGrid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шер Александр Адольфо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идорук Валерий Василь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обков Николай Александро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тров Владислав Василь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ущук Любовь Алексе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йзер Валентина Александ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ородина Валентина Иван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онгард Надежда Никола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рошниченко Ольга Владимировна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/>
        <w:t>п.Октябрьский</w:t>
      </w:r>
    </w:p>
    <w:tbl>
      <w:tblPr>
        <w:tblW w:w="3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</w:tblGrid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лыгина Роза Архип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носова Екатерина Зиновь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жарская Наталья Иван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хорова Раиса Дмитри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альтер Иван Андре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машко Татьяна Иван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аева Татьяна Федо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аранова Ольга Павл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ценштейн Римма Иван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рикова Зоя Иван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розов Николай Алексе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Чалин Виктор Александро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ндреев Юрий Владимиро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рникова Татьяна Яковл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ловьева Раиса Павл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стева Галина Василь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иков Александр Дмитри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Чемекова Светлана Леонид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льникова Лидия Никола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лыгин Александр Никола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щупкина Надежда Пет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аландова Нина Кузьминич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арасенко Надежда Иннокенть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хмедов Аллахверди Сулейман Оглы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йзер Светлана Михайл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роздов Николай Пантеле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еттер Татьяна Владими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аранова Эрна Иван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нтипина Любовь Никола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рикова Татьяна Александ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арасенко Михаил Серге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лышева Августа Ермола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укша Виктор Анатоль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рзин Юрий Никола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рещенко Владимир Петро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Хромочкина Людмила Анатоль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удакова Галина Никола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оякин Николай Семёно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удрявцева Любовь Александ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икулина Татьяна Александ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емеков Василий Петро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аранов Сергей Андре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еттер Татьяна Алексе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иретина Надежда Никола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арина Нина Василь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харов Василий Василь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укахина Антонина Михайл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илин Александр Василь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чева Таисья Михайл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едотова Ольга Пет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регина Галина Христиан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ласов Владимир Ивано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удов Геннадий Петро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гайная Нина Иван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ончарова Татьяна Иосиф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рнушина Ираида Фёдо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альтер Татьяна Никола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архоменко Людмила Александ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арионов Иван Яковл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ерликова Галина Викто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чканова Любовь Серге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речный Иван Дмитри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рх Владимир Григорь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алин Юрий Александро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меткина Лидия Иван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ванова Галина Иван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йгородова Нина Герасим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ндратович Пелагея Михайл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чубей Татьяна Владими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урматов Василий Иосифо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удович Галина Никола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ик Виктор Ивано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ловьева Надежда Кузьминич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ябая Людмила Вячеслав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мениченко Мария Дмитри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олобова Наталия Михайл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ржиев Виктор Борисович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283" w:top="454" w:footer="0" w:bottom="454"/>
          <w:cols w:num="3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2345" w:hRule="atLeast"/>
        </w:trPr>
        <w:tc>
          <w:tcPr>
            <w:tcW w:w="5353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86000" cy="148780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atLeast" w:line="336" w:before="0" w:after="0"/>
              <w:rPr>
                <w:rFonts w:eastAsia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hd w:fill="FFFFFF" w:val="clear"/>
              </w:rPr>
              <w:t>Хотим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 xml:space="preserve"> </w:t>
            </w:r>
            <w:r>
              <w:rPr>
                <w:rFonts w:eastAsia="Times New Roman"/>
                <w:b/>
                <w:i/>
                <w:shd w:fill="FFFFFF" w:val="clear"/>
              </w:rPr>
              <w:t>сегодня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 xml:space="preserve"> </w:t>
            </w:r>
            <w:r>
              <w:rPr>
                <w:rFonts w:eastAsia="Times New Roman"/>
                <w:b/>
                <w:i/>
                <w:shd w:fill="FFFFFF" w:val="clear"/>
              </w:rPr>
              <w:t>пожелать</w:t>
            </w:r>
            <w:r>
              <w:rPr>
                <w:rFonts w:eastAsia="Times New Roman" w:cs="Algerian" w:ascii="Algerian" w:hAnsi="Algerian"/>
                <w:b/>
                <w:i/>
              </w:rPr>
              <w:br/>
            </w:r>
            <w:r>
              <w:rPr>
                <w:rFonts w:eastAsia="Times New Roman"/>
                <w:b/>
                <w:i/>
                <w:shd w:fill="FFFFFF" w:val="clear"/>
              </w:rPr>
              <w:t>Вам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 xml:space="preserve"> </w:t>
            </w:r>
            <w:r>
              <w:rPr>
                <w:rFonts w:eastAsia="Times New Roman"/>
                <w:b/>
                <w:i/>
                <w:shd w:fill="FFFFFF" w:val="clear"/>
              </w:rPr>
              <w:t>никогда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 xml:space="preserve"> </w:t>
            </w:r>
            <w:r>
              <w:rPr>
                <w:rFonts w:eastAsia="Times New Roman"/>
                <w:b/>
                <w:i/>
                <w:shd w:fill="FFFFFF" w:val="clear"/>
              </w:rPr>
              <w:t>не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 xml:space="preserve"> </w:t>
            </w:r>
            <w:r>
              <w:rPr>
                <w:rFonts w:eastAsia="Times New Roman"/>
                <w:b/>
                <w:i/>
                <w:shd w:fill="FFFFFF" w:val="clear"/>
              </w:rPr>
              <w:t>унывать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>.</w:t>
            </w:r>
            <w:r>
              <w:rPr>
                <w:rFonts w:eastAsia="Times New Roman" w:cs="Algerian" w:ascii="Algerian" w:hAnsi="Algerian"/>
                <w:b/>
                <w:i/>
              </w:rPr>
              <w:br/>
            </w:r>
            <w:r>
              <w:rPr>
                <w:rFonts w:eastAsia="Times New Roman"/>
                <w:b/>
                <w:i/>
                <w:shd w:fill="FFFFFF" w:val="clear"/>
              </w:rPr>
              <w:t>Надежды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 xml:space="preserve">, </w:t>
            </w:r>
            <w:r>
              <w:rPr>
                <w:rFonts w:eastAsia="Times New Roman"/>
                <w:b/>
                <w:i/>
                <w:shd w:fill="FFFFFF" w:val="clear"/>
              </w:rPr>
              <w:t>веры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 xml:space="preserve"> </w:t>
            </w:r>
            <w:r>
              <w:rPr>
                <w:rFonts w:eastAsia="Times New Roman"/>
                <w:b/>
                <w:i/>
                <w:shd w:fill="FFFFFF" w:val="clear"/>
              </w:rPr>
              <w:t>в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 xml:space="preserve"> </w:t>
            </w:r>
            <w:r>
              <w:rPr>
                <w:rFonts w:eastAsia="Times New Roman"/>
                <w:b/>
                <w:i/>
                <w:shd w:fill="FFFFFF" w:val="clear"/>
              </w:rPr>
              <w:t>чудеса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>!</w:t>
            </w:r>
            <w:r>
              <w:rPr>
                <w:rFonts w:eastAsia="Times New Roman" w:cs="Algerian" w:ascii="Algerian" w:hAnsi="Algerian"/>
                <w:b/>
                <w:i/>
              </w:rPr>
              <w:br/>
            </w:r>
            <w:r>
              <w:rPr>
                <w:rFonts w:eastAsia="Times New Roman"/>
                <w:b/>
                <w:i/>
                <w:shd w:fill="FFFFFF" w:val="clear"/>
              </w:rPr>
              <w:t>Пускай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 xml:space="preserve"> </w:t>
            </w:r>
            <w:r>
              <w:rPr>
                <w:rFonts w:eastAsia="Times New Roman"/>
                <w:b/>
                <w:i/>
                <w:shd w:fill="FFFFFF" w:val="clear"/>
              </w:rPr>
              <w:t>хранят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 xml:space="preserve"> </w:t>
            </w:r>
            <w:r>
              <w:rPr>
                <w:rFonts w:eastAsia="Times New Roman"/>
                <w:b/>
                <w:i/>
                <w:shd w:fill="FFFFFF" w:val="clear"/>
              </w:rPr>
              <w:t>Вас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 xml:space="preserve"> </w:t>
            </w:r>
            <w:r>
              <w:rPr>
                <w:rFonts w:eastAsia="Times New Roman"/>
                <w:b/>
                <w:i/>
                <w:shd w:fill="FFFFFF" w:val="clear"/>
              </w:rPr>
              <w:t>небеса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>.</w:t>
            </w:r>
            <w:r>
              <w:rPr>
                <w:rFonts w:eastAsia="Times New Roman" w:cs="Algerian" w:ascii="Algerian" w:hAnsi="Algerian"/>
                <w:b/>
                <w:i/>
              </w:rPr>
              <w:br/>
            </w:r>
            <w:r>
              <w:rPr>
                <w:rFonts w:eastAsia="Times New Roman"/>
                <w:b/>
                <w:i/>
                <w:shd w:fill="FFFFFF" w:val="clear"/>
              </w:rPr>
              <w:t>Благополучия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 xml:space="preserve"> </w:t>
            </w:r>
            <w:r>
              <w:rPr>
                <w:rFonts w:eastAsia="Times New Roman"/>
                <w:b/>
                <w:i/>
                <w:shd w:fill="FFFFFF" w:val="clear"/>
              </w:rPr>
              <w:t>во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 xml:space="preserve"> </w:t>
            </w:r>
            <w:r>
              <w:rPr>
                <w:rFonts w:eastAsia="Times New Roman"/>
                <w:b/>
                <w:i/>
                <w:shd w:fill="FFFFFF" w:val="clear"/>
              </w:rPr>
              <w:t>всём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>,</w:t>
            </w:r>
            <w:r>
              <w:rPr>
                <w:rFonts w:eastAsia="Times New Roman" w:cs="Algerian" w:ascii="Algerian" w:hAnsi="Algerian"/>
                <w:b/>
                <w:i/>
              </w:rPr>
              <w:br/>
            </w:r>
            <w:r>
              <w:rPr>
                <w:rFonts w:eastAsia="Times New Roman"/>
                <w:b/>
                <w:i/>
                <w:shd w:fill="FFFFFF" w:val="clear"/>
              </w:rPr>
              <w:t>Пускай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 xml:space="preserve"> </w:t>
            </w:r>
            <w:r>
              <w:rPr>
                <w:rFonts w:eastAsia="Times New Roman"/>
                <w:b/>
                <w:i/>
                <w:shd w:fill="FFFFFF" w:val="clear"/>
              </w:rPr>
              <w:t>приходит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 xml:space="preserve"> </w:t>
            </w:r>
            <w:r>
              <w:rPr>
                <w:rFonts w:eastAsia="Times New Roman"/>
                <w:b/>
                <w:i/>
                <w:shd w:fill="FFFFFF" w:val="clear"/>
              </w:rPr>
              <w:t>радость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 xml:space="preserve"> </w:t>
            </w:r>
            <w:r>
              <w:rPr>
                <w:rFonts w:eastAsia="Times New Roman"/>
                <w:b/>
                <w:i/>
                <w:shd w:fill="FFFFFF" w:val="clear"/>
              </w:rPr>
              <w:t>в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 xml:space="preserve"> </w:t>
            </w:r>
            <w:r>
              <w:rPr>
                <w:rFonts w:eastAsia="Times New Roman"/>
                <w:b/>
                <w:i/>
                <w:shd w:fill="FFFFFF" w:val="clear"/>
              </w:rPr>
              <w:t>дом</w:t>
            </w:r>
            <w:r>
              <w:rPr>
                <w:rFonts w:eastAsia="Times New Roman" w:cs="Algerian" w:ascii="Algerian" w:hAnsi="Algerian"/>
                <w:b/>
                <w:i/>
                <w:shd w:fill="FFFFFF" w:val="clear"/>
              </w:rPr>
              <w:t>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696"/>
        <w:gridCol w:w="4193"/>
      </w:tblGrid>
      <w:tr>
        <w:trPr>
          <w:trHeight w:val="3243" w:hRule="atLeast"/>
        </w:trPr>
        <w:tc>
          <w:tcPr>
            <w:tcW w:w="3026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ИЗДАТЕЛЬ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администрация Барлакского сельсовета Мошко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633137, Новосибирская область, Мошковский район, п.Октябрьский, ул.Октябрьская, 1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/Факс  (383-48) 43-13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E-mail: </w:t>
            </w:r>
            <w:hyperlink r:id="rId11">
              <w:r>
                <w:rPr>
                  <w:rStyle w:val="InternetLink"/>
                  <w:sz w:val="16"/>
                  <w:szCs w:val="16"/>
                  <w:lang w:eastAsia="en-US"/>
                </w:rPr>
                <w:t>barlak2010@mail.rul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Сайт: </w:t>
            </w:r>
            <w:hyperlink r:id="rId12">
              <w:r>
                <w:rPr>
                  <w:rStyle w:val="InternetLink"/>
                  <w:sz w:val="16"/>
                  <w:szCs w:val="16"/>
                  <w:lang w:eastAsia="en-US"/>
                </w:rPr>
                <w:t>www.barlaknso.ru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РЕДАКЦИОННЫЙ СОВЕТ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удькова О.В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яснов И.А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ираж 100 штук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Газета раздается бесплат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се выпуски газеты  можно найти на официальном сайте администрации Барлакского сельсовета </w:t>
            </w:r>
            <w:r>
              <w:rPr>
                <w:b/>
                <w:sz w:val="16"/>
                <w:szCs w:val="16"/>
                <w:u w:val="single"/>
                <w:lang w:val="en-US" w:eastAsia="en-US"/>
              </w:rPr>
              <w:t>http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//barlak.nso.ru/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ЕФОНЫ ЭКСТРЕННЫХ СЛУЖБ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655</wp:posOffset>
                      </wp:positionV>
                      <wp:extent cx="2515235" cy="1931035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5235" cy="1931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30" w:type="dxa"/>
                                      <w:left w:w="75" w:type="dxa"/>
                                      <w:bottom w:w="3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2002"/>
                                    <w:gridCol w:w="19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лужба реагирования в чрезвычайных ситуациях (ЕД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6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жарн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1</w:t>
                                          <w:br/>
                                          <w:t>8-(383-48)-21-101      8-(383-48)-30-0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ли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2</w:t>
                                          <w:br/>
                                          <w:t>8-(383-48)-21-1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корая медицинская помощ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3</w:t>
                                          <w:br/>
                                          <w:t>8-(383-48)-21-103      8-(383-48)-30-0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Ремонт электро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196      8-(383-48)-21-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" w:hRule="atLeast"/>
                                    </w:trPr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Газов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5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05pt;height:152.05pt;mso-wrap-distance-left:9pt;mso-wrap-distance-right:9pt;mso-wrap-distance-top:0pt;mso-wrap-distance-bottom:10pt;margin-top:2.65pt;mso-position-vertical-relative:text;margin-left:0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75" w:type="dxa"/>
                                <w:bottom w:w="30" w:type="dxa"/>
                                <w:right w:w="75" w:type="dxa"/>
                              </w:tblCellMar>
                            </w:tblPr>
                            <w:tblGrid>
                              <w:gridCol w:w="2002"/>
                              <w:gridCol w:w="1959"/>
                            </w:tblGrid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лужба реагирования в чрезвычайных ситуациях (ЕДДС)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6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жарная служба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1</w:t>
                                    <w:br/>
                                    <w:t>8-(383-48)-21-101      8-(383-48)-30-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2</w:t>
                                    <w:br/>
                                    <w:t>8-(383-48)-21-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корая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3</w:t>
                                    <w:br/>
                                    <w:t>8-(383-48)-21-103      8-(383-48)-30-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Ремонт электросети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196      8-(383-48)-21-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002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Газовая служба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5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454" w:right="454" w:gutter="0" w:header="283" w:top="454" w:footer="0" w:bottom="45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Arial CYR">
    <w:charset w:val="cc"/>
    <w:family w:val="swiss"/>
    <w:pitch w:val="variable"/>
  </w:font>
  <w:font w:name="Monotype Corsiva">
    <w:charset w:val="cc"/>
    <w:family w:val="script"/>
    <w:pitch w:val="variable"/>
  </w:font>
  <w:font w:name="Segoe UI">
    <w:charset w:val="cc"/>
    <w:family w:val="swiss"/>
    <w:pitch w:val="variable"/>
  </w:font>
  <w:font w:name="Matura MT Script Capitals">
    <w:charset w:val="00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"/>
      <w:ind w:left="212" w:right="77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20"/>
      <w:jc w:val="center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eastAsia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/>
      <w:ind w:firstLine="709"/>
      <w:jc w:val="center"/>
      <w:outlineLvl w:val="4"/>
    </w:pPr>
    <w:rPr>
      <w:rFonts w:eastAsia="Times New Roman"/>
      <w:b/>
      <w:bCs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eastAsia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540" w:leader="dot"/>
      </w:tabs>
      <w:spacing w:lineRule="auto" w:line="288"/>
      <w:ind w:firstLine="709"/>
      <w:jc w:val="right"/>
      <w:outlineLvl w:val="7"/>
    </w:pPr>
    <w:rPr>
      <w:rFonts w:eastAsia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bCs/>
      <w:color w:val="000000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eastAsia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sz w:val="16"/>
      <w:szCs w:val="16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>
      <w:rFonts w:eastAsia="Calibri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;Times New Roman" w:hAnsi="Tahoma;Times New Roman" w:cs="Tahoma;Times New Roman"/>
      <w:color w:val="000000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32"/>
      <w:szCs w:val="32"/>
      <w:shd w:fill="FFFFFF" w:val="clear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center"/>
    </w:pPr>
    <w:rPr>
      <w:rFonts w:eastAsia="Times New Roman" w:cs="Times New Roman"/>
      <w:color w:val="000000"/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600"/>
      <w:jc w:val="center"/>
      <w:outlineLvl w:val="0"/>
    </w:pPr>
    <w:rPr>
      <w:rFonts w:ascii="Calibri" w:hAnsi="Calibri" w:cs="Calibri"/>
      <w:b/>
      <w:bCs/>
      <w:color w:val="000000"/>
      <w:sz w:val="27"/>
      <w:szCs w:val="27"/>
      <w:lang w:val="en-US"/>
    </w:rPr>
  </w:style>
  <w:style w:type="paragraph" w:styleId="Text1cl">
    <w:name w:val="text1cl"/>
    <w:basedOn w:val="Normal"/>
    <w:qFormat/>
    <w:pPr>
      <w:widowControl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Text body indent"/>
    <w:basedOn w:val="Normal"/>
    <w:qFormat/>
    <w:pPr>
      <w:suppressAutoHyphens w:val="true"/>
      <w:spacing w:before="280" w:after="280"/>
      <w:ind w:firstLine="720"/>
      <w:jc w:val="both"/>
      <w:textAlignment w:val="baseline"/>
    </w:pPr>
    <w:rPr>
      <w:rFonts w:eastAsia="Times New Roman"/>
      <w:kern w:val="2"/>
      <w:szCs w:val="18"/>
      <w:lang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288"/>
      <w:jc w:val="both"/>
    </w:pPr>
    <w:rPr>
      <w:rFonts w:eastAsia="Times New Roman"/>
      <w:color w:val="000000"/>
      <w:sz w:val="24"/>
      <w:szCs w:val="24"/>
    </w:rPr>
  </w:style>
  <w:style w:type="paragraph" w:styleId="34">
    <w:name w:val="Основной текст 3"/>
    <w:basedOn w:val="Normal"/>
    <w:qFormat/>
    <w:pPr>
      <w:jc w:val="center"/>
    </w:pPr>
    <w:rPr>
      <w:rFonts w:eastAsia="Times New Roman"/>
      <w:color w:val="000000"/>
      <w:sz w:val="32"/>
      <w:szCs w:val="32"/>
    </w:rPr>
  </w:style>
  <w:style w:type="paragraph" w:styleId="27">
    <w:name w:val="Основной текст с отступом 2"/>
    <w:basedOn w:val="Normal"/>
    <w:qFormat/>
    <w:pPr>
      <w:ind w:left="540" w:firstLine="540"/>
      <w:jc w:val="both"/>
    </w:pPr>
    <w:rPr>
      <w:rFonts w:eastAsia="Times New Roman"/>
      <w:color w:val="000000"/>
    </w:rPr>
  </w:style>
  <w:style w:type="paragraph" w:styleId="35">
    <w:name w:val="Основной текст с отступом 3"/>
    <w:basedOn w:val="Normal"/>
    <w:qFormat/>
    <w:pPr>
      <w:ind w:left="540" w:firstLine="540"/>
      <w:jc w:val="both"/>
    </w:pPr>
    <w:rPr>
      <w:rFonts w:eastAsia="Times New Roman"/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9">
    <w:name w:val="ГЛАВА"/>
    <w:basedOn w:val="Normal"/>
    <w:next w:val="Normal"/>
    <w:qFormat/>
    <w:pPr>
      <w:widowControl w:val="false"/>
      <w:autoSpaceDE w:val="false"/>
      <w:spacing w:before="920" w:after="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Style20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b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Вставка"/>
    <w:basedOn w:val="27"/>
    <w:qFormat/>
    <w:pPr>
      <w:widowControl w:val="false"/>
      <w:autoSpaceDE w:val="false"/>
      <w:ind w:left="0" w:firstLine="567"/>
    </w:pPr>
    <w:rPr>
      <w:rFonts w:ascii="Century" w:hAnsi="Century" w:eastAsia="Batang;바탕" w:cs="Century"/>
      <w:color w:val="80808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ачеркивание"/>
    <w:basedOn w:val="27"/>
    <w:next w:val="26"/>
    <w:qFormat/>
    <w:pPr>
      <w:widowControl w:val="false"/>
      <w:autoSpaceDE w:val="false"/>
      <w:ind w:left="0" w:firstLine="567"/>
    </w:pPr>
    <w:rPr>
      <w:rFonts w:eastAsia="Batang;바탕"/>
      <w:strike/>
      <w:color w:val="C0C0C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Комментарий"/>
    <w:basedOn w:val="Normal"/>
    <w:qFormat/>
    <w:pPr>
      <w:spacing w:lineRule="auto" w:line="288"/>
      <w:ind w:firstLine="709"/>
      <w:jc w:val="both"/>
    </w:pPr>
    <w:rPr>
      <w:rFonts w:eastAsia="Times New Roman"/>
      <w:b/>
      <w:bCs/>
      <w:i/>
      <w:iCs/>
      <w:color w:val="000000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ind w:hanging="1860"/>
      <w:jc w:val="center"/>
    </w:pPr>
    <w:rPr>
      <w:rFonts w:ascii="Calibri" w:hAnsi="Calibri" w:cs="Calibri"/>
      <w:b/>
      <w:bCs/>
      <w:color w:val="000000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ascii="Calibri" w:hAnsi="Calibri" w:cs="Calibri"/>
      <w:color w:val="000000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653"/>
      <w:jc w:val="both"/>
      <w:outlineLvl w:val="1"/>
    </w:pPr>
    <w:rPr>
      <w:rFonts w:ascii="Calibri" w:hAnsi="Calibri" w:cs="Calibri"/>
      <w:b/>
      <w:bCs/>
      <w:color w:val="000000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mailto:n.kudryavceva@antarsib.ru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mailto:barlak2010@mail.rul" TargetMode="External"/><Relationship Id="rId12" Type="http://schemas.openxmlformats.org/officeDocument/2006/relationships/hyperlink" Target="http://www.barlaknso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5:14:00Z</dcterms:created>
  <dc:creator>User</dc:creator>
  <dc:description/>
  <cp:keywords/>
  <dc:language>en-US</dc:language>
  <cp:lastModifiedBy>Оля</cp:lastModifiedBy>
  <cp:lastPrinted>2020-02-20T14:34:00Z</cp:lastPrinted>
  <dcterms:modified xsi:type="dcterms:W3CDTF">2020-02-20T08:36:00Z</dcterms:modified>
  <cp:revision>5</cp:revision>
  <dc:subject/>
  <dc:title/>
</cp:coreProperties>
</file>