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06 феврал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 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9.01.2020 №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24.10.2019 № 63 «Об утверждении Положения об оплате труда работников, замещающих должности, не являющиеся должностями муниципальной службы в администрации Барлакского сельсовета Мошковского района Новосибир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uppressAutoHyphens w:val="tru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приведения постановления в соответствие с требованиями юридико-технического оформления, 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Внести следующее изменение в постановление</w:t>
      </w:r>
      <w:r>
        <w:rPr>
          <w:rFonts w:cs="Times New Roman" w:ascii="Times New Roman" w:hAnsi="Times New Roman"/>
          <w:sz w:val="16"/>
          <w:szCs w:val="16"/>
        </w:rPr>
        <w:t xml:space="preserve"> администрации Барлакского сельсовета Мошковского района Новосибирской области от 24.10.2019 № 63 «Об утверждении Положения об оплате труда работников, замещающих должности, не являющиеся должностями муниципальной службы в администрации Барлакского сельсовета Мошковского район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овосибирской области»: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пункт 2 постановления изложить в следующей редакции: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«2. Постановление вступает в силу со дня официального опубликовани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</w:t>
      </w:r>
      <w:r>
        <w:rPr>
          <w:rFonts w:cs="Times New Roman" w:ascii="Times New Roman" w:hAnsi="Times New Roman"/>
          <w:sz w:val="16"/>
          <w:szCs w:val="16"/>
        </w:rPr>
        <w:t>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распространяет свое действие на правоотношения, возникшие с 01.10.2019 года»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  <w:lang w:eastAsia="en-US"/>
        </w:rPr>
        <w:t>2. </w:t>
      </w:r>
      <w:r>
        <w:rPr>
          <w:sz w:val="16"/>
          <w:szCs w:val="16"/>
        </w:rPr>
        <w:t>Постановление опубликовать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Я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неочередной шестьдесят первой сесси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16"/>
          <w:szCs w:val="16"/>
        </w:rPr>
        <w:t xml:space="preserve">от 05.02.2020 года                                                                                          № 375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прекращении полномочий члена избирательной комиссии Барлакского сельсовета Мошковского района Новосибирской области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На основании личного заявления члена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избирательной комиссии Барлакского сельсовета Мошковского района Новосибирской области с правом решающего голоса Габовой Татьяны Николаевны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пунктом «а» части 5 статьи 11 Закона Новосибирской области </w:t>
      </w:r>
      <w:r>
        <w:rPr>
          <w:rFonts w:eastAsia="Times New Roman"/>
          <w:sz w:val="16"/>
          <w:szCs w:val="16"/>
        </w:rPr>
        <w:t>«Об избирательных комиссиях, комиссиях референдума в Новосибирской области»</w:t>
      </w:r>
      <w:r>
        <w:rPr>
          <w:rFonts w:eastAsia="Times New Roman"/>
          <w:color w:val="000000"/>
          <w:sz w:val="16"/>
          <w:szCs w:val="16"/>
        </w:rPr>
        <w:t xml:space="preserve"> Совет депутатов Барлакского сельсовета Мошковского района Новосибирской области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1. Прекратить полномочия члена избирательной комиссии Барлакского сельсовета Мошковского района Новосибирской области Габовой Татьяны Николаевны, назначенной в состав комиссии по предложению территориальной избирательной комиссии Мошковского района Новосибирской области. 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2. Срок приема предложений Советом депутатов Барлакского сельсовета Мошковского района Новосибирской области по кандидатуре члена избирательной комиссии Барлакского сельсовета Мошковского района Новосибирской области с правом решающего голоса установить с «06» февраля</w:t>
      </w:r>
      <w:r>
        <w:rPr>
          <w:rFonts w:eastAsia="Times New Roman"/>
          <w:color w:val="FF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по «24» февраля 2020 года.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Утвердить текст сообщения о приеме предложений по кандидатурам членов избирательной комиссии с правом решающего голоса в состав избирательной комиссии Барлакского сельсовета Мошковского района Новосибирской области на вакантные места (приложение 1).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4. Опубликовать в периодическом печатном издании органа местного самоуправления «Вести Барлакского сельсовета» сообщение о сроках приема предложений по кандидатуре члена избирательной комиссии Барлакского сельсовета Мошковского района Новосибирской области с правом решающего голоса.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5. Направить настоящее решение в территориальную избирательную комиссию Мошковского района Новосибирской области.</w:t>
      </w:r>
    </w:p>
    <w:p>
      <w:pPr>
        <w:pStyle w:val="Normal"/>
        <w:suppressAutoHyphens w:val="tru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редседатель Совета депутатов                                                 С.Г. Баландин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Я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неочередной шестьдесят первой сесси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16"/>
          <w:szCs w:val="16"/>
        </w:rPr>
        <w:t xml:space="preserve">от 05.02.2020 года                                                                                           № 376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прекращении полномочий члена избирательной комиссии Барлакского сельсовета Мошковского района Новосибирской области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На основании личного заявления члена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избирательной комиссии Барлакского сельсовета Мошковского района Новосибирской области с правом решающего голоса Меньщиковой Ольги Анатольевны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пунктом «а» части 5 статьи 11 Закона Новосибирской области </w:t>
      </w:r>
      <w:r>
        <w:rPr>
          <w:rFonts w:eastAsia="Times New Roman"/>
          <w:sz w:val="16"/>
          <w:szCs w:val="16"/>
        </w:rPr>
        <w:t>«Об избирательных комиссиях, комиссиях референдума в Новосибирской области»</w:t>
      </w:r>
      <w:r>
        <w:rPr>
          <w:rFonts w:eastAsia="Times New Roman"/>
          <w:color w:val="000000"/>
          <w:sz w:val="16"/>
          <w:szCs w:val="16"/>
        </w:rPr>
        <w:t xml:space="preserve"> Совет депутатов Барлакского сельсовета Мошковского района Новосибирской области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1. Прекратить полномочия члена избирательной комиссии Барлакского сельсовета Мошковского района Новосибирской области Меньщиковой Ольги Анатольевны, назначенной в состав комиссии по предложению территориальной избирательной комиссии Мошковского района Новосибирской области. 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2. Срок приема предложений Советом депутатов Барлакского сельсовета Мошковского района Новосибирской области по кандидатуре члена избирательной комиссии Барлакского сельсовета Мошковского района Новосибирской области с правом решающего голоса установить с «06» февраля</w:t>
      </w:r>
      <w:r>
        <w:rPr>
          <w:rFonts w:eastAsia="Times New Roman"/>
          <w:color w:val="FF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по «24» февраля 2020 года.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3. Утвердить текст сообщения о приеме предложений по кандидатурам членов избирательной комиссии с правом решающего голоса в состав избирательной комиссии Барлакского сельсовета Мошковского района Новосибирской области на вакантные места (приложение 1).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4. Опубликовать в периодическом печатном издании органа местного самоуправления «Вести Барлакского сельсовета» сообщение о сроках приема предложений по кандидатуре члена избирательной комиссии Барлакского сельсовета Мошковского района Новосибирской области с правом решающего голоса.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5. Направить настоящее решение в территориальную избирательную комиссию Мошковского района Новосибирской области.</w:t>
      </w:r>
    </w:p>
    <w:p>
      <w:pPr>
        <w:pStyle w:val="Normal"/>
        <w:suppressAutoHyphens w:val="true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редседатель Совета депутатов                                                 С.Г. Баландин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ИНФОРМАЦИОННОЕ СООБЩЕНИЕ О ПРИЕМЕ ПРЕДЛОЖЕНИЙ ПО КАНДИДАТУРАМ ЧЛЕНОВ ИЗБИРАТЕЛЬНОЙ КОМИССИИ С ПРАВОМ 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РЕШАЮЩЕГО ГОЛОСА В СОСТАВ ИЗБИРАТЕЛЬНОЙ КОМИССИИ МУНИЦИПАЛЬНОГО ОБРАЗОВАНИЯ НА ВАКАНТНЫЕ МЕСТА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В связи с досрочным прекращением полномочий членов избирательной комиссии Барлакского сельсовета Мошковского района Новосибирской области с правом решающего голоса, назначенных в состав комиссии по предложению территориальной избирательной комиссии Мошковского района Новосибирской области), руководствуясь пунктом 11 статьи 29 Федерального закона «Об основных гарантиях избирательных прав и права на участие в референдуме граждан Российской Федерации», частью 10 статьи 11 Закона Новосибирской области </w:t>
      </w:r>
      <w:r>
        <w:rPr>
          <w:rFonts w:eastAsia="Times New Roman"/>
          <w:sz w:val="18"/>
          <w:szCs w:val="18"/>
        </w:rPr>
        <w:t xml:space="preserve">«Об избирательных комиссиях, комиссиях референдума в Новосибирской области» Совет депутатов </w:t>
      </w:r>
      <w:r>
        <w:rPr>
          <w:rFonts w:eastAsia="Times New Roman"/>
          <w:color w:val="000000"/>
          <w:sz w:val="18"/>
          <w:szCs w:val="18"/>
        </w:rPr>
        <w:t>Барлакского сельсовета Мошковского района Новосибирской области объявляет прием предложений по кандидатурам для назначения новых членов комиссии с правом решающего голоса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ем документов осуществляется после опубликования настоящего сообщения в период с «06» февраля 2020 года по «20» февраля 2020 года в рабочие дни с 9.00 до 16.00 часов (обеденный перерыв с 13.00 до 14.00 час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В Совет депутатов Барлакского сельсовета Мошковского района Новосибирской области по адресу: поселок Октябрьский, ул. Октябрьская, д. 14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елефон для справок 8(383-48) 43-130, представляются предложения: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 политических партий, выдвинувших федеральные списки кандидатов, допущенных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 политических партий, выдвинувших списки кандидатов, допущенных к распределению депутатских мандатов в Законодательном Собрании Новосибирской области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 других политических партий, иных общественных объединений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) избирательной комиссии муниципального образования действующего состава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ерриториальную избирательную комиссию Мошковского района Новосибирской области по адресу: р. п. Мошково, ул. Советская, 9, кабинет 106а, телефон для справок 8(383-48) 21-132, представляются предлож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1) общественных объединений (</w:t>
      </w:r>
      <w:r>
        <w:rPr>
          <w:b/>
          <w:color w:val="000000"/>
          <w:sz w:val="18"/>
          <w:szCs w:val="18"/>
        </w:rPr>
        <w:t>за исключением</w:t>
      </w:r>
      <w:r>
        <w:rPr>
          <w:color w:val="000000"/>
          <w:sz w:val="18"/>
          <w:szCs w:val="18"/>
        </w:rPr>
        <w:t xml:space="preserve"> общественных объединений, указанных в пункте 8 статьи 24 Федерального закона)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 Избирательной комиссии Барлакского сельсовета Мошковского района Новосибирской области действующего состава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внесении предложений по кандидатурам в состав избирательной комиссии необходимо представить следующие документы: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 Решение уполномоченного органа политической партии, иного общественного объединения (вместе с решением о делегировании полномочий, в случае необходимости), территориальной избирательной комиссии; протокол собрания избирателей по месту жительства, работы, службы, учебы. 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Копию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- с указанием наименования учебного заведения, домохозяйка (домохозяин), временно неработающий)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05» февраля 2020 года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овет депутатов Барлакского сельсовета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шковского района Новосибирской области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696"/>
        <w:gridCol w:w="4193"/>
      </w:tblGrid>
      <w:tr>
        <w:trPr>
          <w:trHeight w:val="3599" w:hRule="atLeast"/>
        </w:trPr>
        <w:tc>
          <w:tcPr>
            <w:tcW w:w="302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515235" cy="19310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235" cy="1931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002"/>
                                    <w:gridCol w:w="19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</w:t>
                                          <w:br/>
                                          <w:t>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05pt;height:152.0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200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</w:t>
                                    <w:br/>
                                    <w:t>8-(383-48)-21-101      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rFonts w:eastAsia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9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sz w:val="16"/>
      <w:szCs w:val="16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48:00Z</dcterms:created>
  <dc:creator>User</dc:creator>
  <dc:description/>
  <dc:language>en-US</dc:language>
  <cp:lastModifiedBy>Оля</cp:lastModifiedBy>
  <cp:lastPrinted>2018-12-26T16:20:00Z</cp:lastPrinted>
  <dcterms:modified xsi:type="dcterms:W3CDTF">2020-02-11T07:09:00Z</dcterms:modified>
  <cp:revision>3</cp:revision>
  <dc:subject/>
  <dc:title/>
</cp:coreProperties>
</file>