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20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2 октябр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09.10.2020 № 4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отмене Постановления администрации Барлакского сельсовета Мошковского района Новосибирской области от 11.04.2019 № 33 «Об утверждении Положения о порядке получения муниципальными служащими администрации Барлакского сельсовета Мошковского района Новосибирской области разрешения представителя нанимателя (работодателя) на участие на безвозмездной основе в управлении отдельными некоммерческими организациями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о исполнении части 4 статьи 7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Отменить Постановление администрации Барлакского сельсовета Мошковского района Новосибирской области от 11.04.2019 № 33 «Об утверждении Положения о порядке получения муниципальными служащими администрации Барлакского сельсовета Мошковского района Новосибирской области разрешения представителя нанимателя (работодателя) на участие на безвозмездной основе в управлении отдельными некоммерческими организациями»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арлак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шковского района Новосибирской области              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851"/>
        <w:gridCol w:w="2220"/>
        <w:gridCol w:w="1339"/>
        <w:gridCol w:w="1384"/>
        <w:gridCol w:w="1391"/>
      </w:tblGrid>
      <w:tr>
        <w:trPr>
          <w:trHeight w:val="282" w:hRule="atLeast"/>
        </w:trPr>
        <w:tc>
          <w:tcPr>
            <w:tcW w:w="96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071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 1 октября 2020 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9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строки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сполнено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о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 229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 818 398,3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 411 501,67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0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505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536 191,3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3 028 231,26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45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09 806,9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8 497,49</w:t>
            </w:r>
          </w:p>
        </w:tc>
      </w:tr>
      <w:tr>
        <w:trPr>
          <w:trHeight w:val="173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0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45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09 806,9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8 497,49</w:t>
            </w:r>
          </w:p>
        </w:tc>
      </w:tr>
      <w:tr>
        <w:trPr>
          <w:trHeight w:val="114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1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44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1 057 102,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7 497,49</w:t>
            </w:r>
          </w:p>
        </w:tc>
      </w:tr>
      <w:tr>
        <w:trPr>
          <w:trHeight w:val="1667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2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05,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3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6 099,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233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4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8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14 360,8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93 739,14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00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8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14 360,8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693 739,14</w:t>
            </w:r>
          </w:p>
        </w:tc>
      </w:tr>
      <w:tr>
        <w:trPr>
          <w:trHeight w:val="114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03 0223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25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12 765,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2 834,75</w:t>
            </w:r>
          </w:p>
        </w:tc>
      </w:tr>
      <w:tr>
        <w:trPr>
          <w:trHeight w:val="168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31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25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12 765,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2 834,75</w:t>
            </w:r>
          </w:p>
        </w:tc>
      </w:tr>
      <w:tr>
        <w:trPr>
          <w:trHeight w:val="1271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03 0224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230,2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769,73</w:t>
            </w:r>
          </w:p>
        </w:tc>
      </w:tr>
      <w:tr>
        <w:trPr>
          <w:trHeight w:val="1814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41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4 230,2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769,73</w:t>
            </w:r>
          </w:p>
        </w:tc>
      </w:tr>
      <w:tr>
        <w:trPr>
          <w:trHeight w:val="1103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03 0225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17 055,3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2 944,67</w:t>
            </w:r>
          </w:p>
        </w:tc>
      </w:tr>
      <w:tr>
        <w:trPr>
          <w:trHeight w:val="168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51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17 055,3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2 944,67</w:t>
            </w:r>
          </w:p>
        </w:tc>
      </w:tr>
      <w:tr>
        <w:trPr>
          <w:trHeight w:val="114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6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23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19 689,9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-3 810,01</w:t>
            </w:r>
          </w:p>
        </w:tc>
      </w:tr>
      <w:tr>
        <w:trPr>
          <w:trHeight w:val="167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61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23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19 689,9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3 810,01</w:t>
            </w:r>
          </w:p>
        </w:tc>
      </w:tr>
      <w:tr>
        <w:trPr>
          <w:trHeight w:val="277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5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7 118,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5 0300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 118,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5 03010 01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 118,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365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2 683 490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82 009,80</w:t>
            </w:r>
          </w:p>
        </w:tc>
      </w:tr>
      <w:tr>
        <w:trPr>
          <w:trHeight w:val="20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1000 00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16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5 975,8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40 924,13</w:t>
            </w:r>
          </w:p>
        </w:tc>
      </w:tr>
      <w:tr>
        <w:trPr>
          <w:trHeight w:val="69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1030 10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16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5 975,8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40 924,13</w:t>
            </w:r>
          </w:p>
        </w:tc>
      </w:tr>
      <w:tr>
        <w:trPr>
          <w:trHeight w:val="247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00 00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348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407 514,3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41 085,67</w:t>
            </w:r>
          </w:p>
        </w:tc>
      </w:tr>
      <w:tr>
        <w:trPr>
          <w:trHeight w:val="279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30 00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348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471 101,6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877 498,31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33 10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348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471 101,6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7 498,31</w:t>
            </w:r>
          </w:p>
        </w:tc>
      </w:tr>
      <w:tr>
        <w:trPr>
          <w:trHeight w:val="262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40 00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1 0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36 412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587,36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43 10 0000 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36 412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587,36</w:t>
            </w:r>
          </w:p>
        </w:tc>
      </w:tr>
      <w:tr>
        <w:trPr>
          <w:trHeight w:val="69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4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21 415,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3 484,83</w:t>
            </w:r>
          </w:p>
        </w:tc>
      </w:tr>
      <w:tr>
        <w:trPr>
          <w:trHeight w:val="1241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00 00 0000 1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4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21 415,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3 484,83</w:t>
            </w:r>
          </w:p>
        </w:tc>
      </w:tr>
      <w:tr>
        <w:trPr>
          <w:trHeight w:val="114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11 05020 00 0000 1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9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4 180,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5 219,56</w:t>
            </w:r>
          </w:p>
        </w:tc>
      </w:tr>
      <w:tr>
        <w:trPr>
          <w:trHeight w:val="1052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25 10 0000 1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9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4 180,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5 219,56</w:t>
            </w:r>
          </w:p>
        </w:tc>
      </w:tr>
      <w:tr>
        <w:trPr>
          <w:trHeight w:val="1209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30 00 0000 1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5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67 234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 265,27</w:t>
            </w:r>
          </w:p>
        </w:tc>
      </w:tr>
      <w:tr>
        <w:trPr>
          <w:trHeight w:val="1057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35 10 0000 1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5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67 234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 265,27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217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1000 00 0000 1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1990 00 0000 1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1995 10 0000 1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6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</w:tr>
      <w:tr>
        <w:trPr>
          <w:trHeight w:val="91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6 09000 00 0000 1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</w:tr>
      <w:tr>
        <w:trPr>
          <w:trHeight w:val="69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6 09040 10 0000 1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0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14 724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282 20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452 293,00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 724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272 20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452 293,00</w:t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2 02 10000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48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8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62 400,0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15001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48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8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62 400,00</w:t>
            </w:r>
          </w:p>
        </w:tc>
      </w:tr>
      <w:tr>
        <w:trPr>
          <w:trHeight w:val="612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15001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48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8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62 400,00</w:t>
            </w:r>
          </w:p>
        </w:tc>
      </w:tr>
      <w:tr>
        <w:trPr>
          <w:trHeight w:val="28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0000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14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41 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873 000,00</w:t>
            </w:r>
          </w:p>
        </w:tc>
      </w:tr>
      <w:tr>
        <w:trPr>
          <w:trHeight w:val="1179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0216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</w:tr>
      <w:tr>
        <w:trPr>
          <w:trHeight w:val="1132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0216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</w:tr>
      <w:tr>
        <w:trPr>
          <w:trHeight w:val="282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2 02 25576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5576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</w:tr>
      <w:tr>
        <w:trPr>
          <w:trHeight w:val="194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2 02 29999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12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41 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700,0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9999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12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41 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700,00</w:t>
            </w:r>
          </w:p>
        </w:tc>
      </w:tr>
      <w:tr>
        <w:trPr>
          <w:trHeight w:val="31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0000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188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 600,00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0024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0024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</w:tr>
      <w:tr>
        <w:trPr>
          <w:trHeight w:val="522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5118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8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 500,00</w:t>
            </w:r>
          </w:p>
        </w:tc>
      </w:tr>
      <w:tr>
        <w:trPr>
          <w:trHeight w:val="69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5118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8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 500,0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40000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6 70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6 293,00</w:t>
            </w:r>
          </w:p>
        </w:tc>
      </w:tr>
      <w:tr>
        <w:trPr>
          <w:trHeight w:val="91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40014 0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6 70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6 293,00</w:t>
            </w:r>
          </w:p>
        </w:tc>
      </w:tr>
      <w:tr>
        <w:trPr>
          <w:trHeight w:val="114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2 02 40014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6 70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6 293,00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БЕЗВОЗМЕЗДНЫЕ ПОСТУПЛЕНИЯ ОТ НЕГОСУДАРСТВЕН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4 00000 00 0000 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4 05000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4 05099 10 0000 1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77"/>
        <w:gridCol w:w="1966"/>
        <w:gridCol w:w="1450"/>
        <w:gridCol w:w="1449"/>
        <w:gridCol w:w="1448"/>
      </w:tblGrid>
      <w:tr>
        <w:trPr>
          <w:trHeight w:val="282" w:hRule="atLeast"/>
        </w:trPr>
        <w:tc>
          <w:tcPr>
            <w:tcW w:w="95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                                    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2. Расходы бюджета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строк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бюджета - 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 712 093,8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 782 680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 929 413,55</w:t>
            </w:r>
          </w:p>
        </w:tc>
      </w:tr>
      <w:tr>
        <w:trPr>
          <w:trHeight w:val="240" w:hRule="atLeast"/>
        </w:trPr>
        <w:tc>
          <w:tcPr>
            <w:tcW w:w="370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 том числе: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0 00 0 00 000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745 802,5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009 344,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736 458,2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1 914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13 969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7 944,26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1 914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13 969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7 944,26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1 914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13 969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7 944,2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0 046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3 922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536 112,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614 688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1 423,44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532 512,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614 688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17 823,44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532 512,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614 688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17 823,4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888 400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26 287,9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3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6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20 310,5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2 185,8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8 124,69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0 810,5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85 638,6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85 171,9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0 810,5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385 638,6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85 171,9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3 223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2 415,4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9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 547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 952,7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9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 547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 952,7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8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 08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8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461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7019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7019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7019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8504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85040 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85040 5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6 88 0 00 8501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4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6 88 0 00 85010 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4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6 88 0 00 85010 5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4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7 88 0 00 0401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7 88 0 00 04010 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пециаль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7 88 0 00 04010 8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1 88 0 00 0201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865,8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865,8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1 88 0 00 02010 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865,8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865,8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1 88 0 00 02010 8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865,8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865,8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4 96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4 96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6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6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6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6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0 00 0 00 000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8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9 306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9 593,2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8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9 306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9 593,21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3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9 306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 393,21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3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9 306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 393,2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7 716,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 590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0 00 0 00 000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 938,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 938,6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9 88 0 00 0205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 2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9 88 0 00 0205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 2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9 88 0 00 0205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 2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9 88 0 00 0205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10 88 0 00 0229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38,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38,65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10 88 0 00 0229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38,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38,65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10 88 0 00 0229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38,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38,6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0 00 0 00 000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 247 275,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195 433,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051 841,3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188 720,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38 726,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49 993,33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169 441,2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19 447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49 993,33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169 441,2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19 447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49 993,3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19 447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8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8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7076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865 555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865 555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7076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865 555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865 555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7076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865 555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865 555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8306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6 70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6 293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8306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6 70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6 293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8306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6 70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6 293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8306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6 70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0 00 0 00 000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30 989,2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76 076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554 912,3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 4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924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475,18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 4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924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475,18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 4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924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475,1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924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6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3 754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2 845,93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6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3 754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2 845,93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6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3 754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2 845,9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3 754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94 995,6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90 450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4 545,45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94 995,6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90 450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4 545,45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94 995,6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90 450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4 545,4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90 450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0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1 947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852,17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0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1 69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800,17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0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1 69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800,1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1 69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 24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 24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8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 24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L5765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L5765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L5765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S5765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6 193,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6 193,65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S5765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6 193,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6 193,65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S5765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6 193,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46 193,6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0 00 0 00 000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945 188,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520 607,6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424 580,6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032 388,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779 507,6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252 880,62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446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154 768,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91 831,2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446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154 768,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91 831,2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913 769,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4 999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26 678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4 834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31 843,46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26 678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4 834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31 843,46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 832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66 001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 110,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904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205,8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 110,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904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205,8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 794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110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12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41 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700,00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5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13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7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1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5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13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7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1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4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1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9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7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7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7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7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7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0 00 0 00 000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1 910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 089,1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1 910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 089,1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3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1 910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 089,1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3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1 910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 089,1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3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1 910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50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2 482 193,81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964 281,93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8"/>
        <w:gridCol w:w="968"/>
        <w:gridCol w:w="1988"/>
        <w:gridCol w:w="1447"/>
        <w:gridCol w:w="1447"/>
        <w:gridCol w:w="1450"/>
      </w:tblGrid>
      <w:tr>
        <w:trPr>
          <w:trHeight w:val="255" w:hRule="atLeast"/>
        </w:trPr>
        <w:tc>
          <w:tcPr>
            <w:tcW w:w="1099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2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2 193,81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281,93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 911,88</w:t>
            </w:r>
          </w:p>
        </w:tc>
      </w:tr>
      <w:tr>
        <w:trPr>
          <w:trHeight w:val="22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8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2 193,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281,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 911,88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2 193,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281,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 911,88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229 9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818 398,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229 9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818 398,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229 9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818 398,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229 9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818 398,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229 9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818 398,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2 093,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2 680,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2 093,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2 680,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2 093,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2 680,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2 093,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2 680,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2 093,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2 680,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УБЛИЧНЫЕ СЛУШАНИЯ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16"/>
          <w:szCs w:val="16"/>
        </w:rPr>
        <w:t>О рассмотрении  проекта муниципального правового акта о внесении изменений в</w:t>
      </w: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/>
          <w:b/>
          <w:color w:val="000000"/>
          <w:sz w:val="16"/>
          <w:szCs w:val="16"/>
        </w:rPr>
        <w:t>Устав сельского поселения Барлакского сельсовета Мошковского муниципальн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КОМЕНДАЦИИ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5.10.2020 года, здание администрации Барлакского сельсовета, 16-00 часов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u w:val="single"/>
        </w:rPr>
      </w:pPr>
      <w:r>
        <w:rPr>
          <w:rFonts w:eastAsia="Times New Roman"/>
          <w:color w:val="000000"/>
          <w:sz w:val="16"/>
          <w:szCs w:val="16"/>
        </w:rPr>
        <w:t>В соответствии с положением «О порядке публичных слушаний в муниципальном образовании Барлакского сельсовета» от 02.11.2005 года и Устава сельского поселения Барлакского сельсовета Мошковского муниципального района Новосибирской области, рассмотрев проект решения первой сессии Совета депутатов Барлакского сельсовета Мошковского района Новосибирской области пятого созыва от «</w:t>
      </w:r>
      <w:r>
        <w:rPr>
          <w:rFonts w:eastAsia="Times New Roman"/>
          <w:color w:val="000000"/>
          <w:sz w:val="16"/>
          <w:szCs w:val="16"/>
          <w:u w:val="single"/>
        </w:rPr>
        <w:t xml:space="preserve">  02  </w:t>
      </w:r>
      <w:r>
        <w:rPr>
          <w:rFonts w:eastAsia="Times New Roman"/>
          <w:color w:val="000000"/>
          <w:sz w:val="16"/>
          <w:szCs w:val="16"/>
        </w:rPr>
        <w:t>»</w:t>
      </w:r>
      <w:r>
        <w:rPr>
          <w:rFonts w:eastAsia="Times New Roman"/>
          <w:color w:val="000000"/>
          <w:sz w:val="16"/>
          <w:szCs w:val="16"/>
          <w:u w:val="single"/>
        </w:rPr>
        <w:t xml:space="preserve">   октября   </w:t>
      </w:r>
      <w:r>
        <w:rPr>
          <w:rFonts w:eastAsia="Times New Roman"/>
          <w:color w:val="000000"/>
          <w:sz w:val="16"/>
          <w:szCs w:val="16"/>
        </w:rPr>
        <w:t xml:space="preserve"> 20 </w:t>
      </w:r>
      <w:r>
        <w:rPr>
          <w:rFonts w:eastAsia="Times New Roman"/>
          <w:color w:val="000000"/>
          <w:sz w:val="16"/>
          <w:szCs w:val="16"/>
          <w:u w:val="single"/>
        </w:rPr>
        <w:t xml:space="preserve"> 20 </w:t>
      </w:r>
      <w:r>
        <w:rPr>
          <w:rFonts w:eastAsia="Times New Roman"/>
          <w:color w:val="000000"/>
          <w:sz w:val="16"/>
          <w:szCs w:val="16"/>
        </w:rPr>
        <w:t xml:space="preserve">г. №  </w:t>
      </w:r>
      <w:r>
        <w:rPr>
          <w:rFonts w:eastAsia="Times New Roman"/>
          <w:color w:val="000000"/>
          <w:sz w:val="16"/>
          <w:szCs w:val="16"/>
          <w:u w:val="single"/>
        </w:rPr>
        <w:t xml:space="preserve">  15  </w:t>
      </w:r>
      <w:r>
        <w:rPr>
          <w:rFonts w:eastAsia="Times New Roman"/>
          <w:color w:val="000000"/>
          <w:sz w:val="16"/>
          <w:szCs w:val="16"/>
        </w:rPr>
        <w:t>«О проекте внесения изменений в Устав сельского поселения Барлакского сельсовета Мошковского муниципального района Новосибирской области», участники публичных слушаний,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КОМЕНДУЮ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ынести на рассмотрение очередной сессии Совета депутатов Барлакского сельсовета муниципальный правовой акт о внесении изменений в Устав сельского поселения Барлакского сельсовета Мошковского муниципального района Новосибирско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публиковать рекомендации публичных слушаний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color w:val="000000"/>
          <w:sz w:val="16"/>
          <w:szCs w:val="16"/>
        </w:rPr>
        <w:t>Секретарь                                                                                        О.Г.Вержева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before="0" w:after="0"/>
        <w:contextualSpacing/>
        <w:jc w:val="center"/>
        <w:rPr>
          <w:rFonts w:ascii="Matura MT Script Capitals" w:hAnsi="Matura MT Script Capitals" w:eastAsia="Times New Roman" w:cs="Matura MT Script Capitals"/>
          <w:b/>
          <w:b/>
          <w:i/>
          <w:i/>
          <w:color w:val="000000"/>
          <w:sz w:val="26"/>
          <w:szCs w:val="26"/>
        </w:rPr>
      </w:pPr>
      <w:r>
        <w:rPr>
          <w:rFonts w:eastAsia="Times New Roman"/>
          <w:b/>
          <w:i/>
          <w:color w:val="000000"/>
          <w:sz w:val="26"/>
          <w:szCs w:val="26"/>
        </w:rPr>
        <w:t>СОВЕТ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ВЕТЕРАНОВ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БАРЛАКСКОГО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СЕЛЬСОВЕТА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eastAsia="Times New Roman" w:cs="Calibri"/>
          <w:b/>
          <w:b/>
          <w:i/>
          <w:i/>
          <w:color w:val="000000"/>
          <w:sz w:val="26"/>
          <w:szCs w:val="26"/>
        </w:rPr>
      </w:pPr>
      <w:r>
        <w:rPr>
          <w:rFonts w:eastAsia="Times New Roman"/>
          <w:b/>
          <w:i/>
          <w:color w:val="000000"/>
          <w:sz w:val="26"/>
          <w:szCs w:val="26"/>
        </w:rPr>
        <w:t>Поздравляет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с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ЮБИЛЕЕМ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пенсионеров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, </w:t>
      </w:r>
      <w:r>
        <w:rPr>
          <w:rFonts w:eastAsia="Times New Roman"/>
          <w:b/>
          <w:i/>
          <w:color w:val="000000"/>
          <w:sz w:val="26"/>
          <w:szCs w:val="26"/>
        </w:rPr>
        <w:t>родившихся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Times New Roman"/>
          <w:b/>
          <w:i/>
          <w:color w:val="000000"/>
          <w:sz w:val="26"/>
          <w:szCs w:val="26"/>
        </w:rPr>
        <w:t>в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июле, августе, сентябре, октябре</w:t>
      </w:r>
      <w:r>
        <w:rPr/>
        <w:t xml:space="preserve"> 2020 года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3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</w:tblGrid>
      <w:tr>
        <w:trPr/>
        <w:tc>
          <w:tcPr>
            <w:tcW w:w="36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>п.Октябрьский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улендиева Валентина Михайловна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тин Владимир Иванович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глева Валентина Даниловна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ахпаев Сергей Афонасьевич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логубова Нина Петровна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мичева Любовь Дмитриевна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ндров Виктор Иванович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асильев Геннадий Семенович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хурдин Борис Алексеевич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.Локти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льинова Надежда Александровна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.Барлак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линченко Владимир Андреевич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нухов Геннадий Степанович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колодкина Екатерина Сергеевна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пова Заида Шаматовна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3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b/>
          <w:b/>
          <w:i/>
          <w:i/>
          <w:color w:val="000000"/>
          <w:sz w:val="16"/>
          <w:szCs w:val="16"/>
        </w:rPr>
      </w:pPr>
      <w:r>
        <w:rPr>
          <w:rFonts w:eastAsia="Times New Roman"/>
          <w:b/>
          <w:i/>
          <w:color w:val="000000"/>
          <w:sz w:val="16"/>
          <w:szCs w:val="16"/>
        </w:rPr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8"/>
      </w:tblGrid>
      <w:tr>
        <w:trPr>
          <w:trHeight w:val="70" w:hRule="atLeast"/>
        </w:trPr>
        <w:tc>
          <w:tcPr>
            <w:tcW w:w="56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571115" cy="16154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shd w:fill="FFFFFF" w:val="clear"/>
              </w:rPr>
              <w:t>Поздравляем с Юбилеем! Пусть опыт и мудрость помогают в любой ситуации, чувство юмора никогда не покидает, друзья и родные не дают соскучиться. Желаем, чтобы жизнь Ваша была насыщенной и полной, пусть хватает времени и здоровья на путешествия, интересные книги и любимых людей. Хорошего настроения, успехов во всем и приятных сюрпризов каждый день!</w:t>
              <w:br/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5366"/>
      </w:tblGrid>
      <w:tr>
        <w:trPr/>
        <w:tc>
          <w:tcPr>
            <w:tcW w:w="5849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576320" cy="237236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632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>18 октября исполнилось 10 лет с момента получения паспорта на строительство жилого района Светлый, посёлка Октябрьского.</w:t>
            </w:r>
            <w:r>
              <w:rPr>
                <w:rFonts w:eastAsia="Times New Roman"/>
                <w:sz w:val="24"/>
                <w:szCs w:val="24"/>
              </w:rPr>
              <w:br/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>В честь данного события состоялось торжественное открытие стелы с логотипом названия района. Активные жители и строители Светлого были награждены благодарственными письмами и памятными подарками.</w:t>
            </w:r>
            <w:r>
              <w:rPr>
                <w:rFonts w:eastAsia="Times New Roman"/>
                <w:sz w:val="24"/>
                <w:szCs w:val="24"/>
              </w:rPr>
              <w:br/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>Торжественное открытие красной ленты поручили одному из первых сотрудников Антара, Глинскому Владимиру Адамовичу. После чего в небо были запущены белые голуби, как символ чистоты и Светлого будущего нашего района!</w:t>
            </w:r>
          </w:p>
        </w:tc>
      </w:tr>
      <w:tr>
        <w:trPr/>
        <w:tc>
          <w:tcPr>
            <w:tcW w:w="58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свящается 10 – летию жилого района Светлый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юблю тебя, мой район - Светлый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души люблю, просто так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воей алой зори рассветы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агряного солнца закат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бескрайние просторы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х полей, что лежат вдали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ба звездного узоры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дух чистый родной земли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юблю пройтись с корзинкой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олодом березняке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обрав с травы росинки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найти грибы в той трав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юблю твой березовый шелест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етер играет листвой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ть с тобой хочется, Светлый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ть с тобой одной судьбой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ать и приезжим, и местным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тал дорог район особый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у что живу здесь мечтою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глядываясь в город особо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живут особые люди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однимся мы часто взглядом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- другому здесь жизни не будет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живем одним отрядом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сосед выручает соседа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достью делимся мы и горем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му в этом месте не мило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желаем им счастья за морем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юблю тебя, мой район Светлый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не даром ты так зовешься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ружаешь теплом и светом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ердце каждого остаешься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кажу от души спасибо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й земле, что нас принимает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лый, будь для всех радужным светом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отою своей покоряя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растут здесь наши дети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илой этой земли крепчая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увидят, как наш район Светлый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цветает от края до края!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втор Басова М.В.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16"/>
          <w:szCs w:val="16"/>
          <w:u w:val="single"/>
          <w:lang w:eastAsia="en-US"/>
        </w:rPr>
      </w:pPr>
      <w:r>
        <w:rPr>
          <w:b/>
          <w:sz w:val="16"/>
          <w:szCs w:val="16"/>
          <w:u w:val="single"/>
          <w:lang w:eastAsia="en-US"/>
        </w:rPr>
        <w:drawing>
          <wp:inline distT="0" distB="0" distL="0" distR="0">
            <wp:extent cx="4699000" cy="65538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6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7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ержева О.Г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color w:val="000000"/>
      <w:szCs w:val="20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barlak2010@mail.rul" TargetMode="External"/><Relationship Id="rId7" Type="http://schemas.openxmlformats.org/officeDocument/2006/relationships/hyperlink" Target="http://www.barlak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05:00Z</dcterms:created>
  <dc:creator>User</dc:creator>
  <dc:description/>
  <cp:keywords/>
  <dc:language>en-US</dc:language>
  <cp:lastModifiedBy>Оля</cp:lastModifiedBy>
  <cp:lastPrinted>2020-10-22T14:56:00Z</cp:lastPrinted>
  <dcterms:modified xsi:type="dcterms:W3CDTF">2020-11-10T03:11:00Z</dcterms:modified>
  <cp:revision>6</cp:revision>
  <dc:subject/>
  <dc:title/>
</cp:coreProperties>
</file>