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19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06 октябр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Вторник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Ш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вой сессии</w:t>
      </w:r>
    </w:p>
    <w:p>
      <w:pPr>
        <w:pStyle w:val="Heading"/>
        <w:jc w:val="both"/>
        <w:rPr/>
      </w:pPr>
      <w:r>
        <w:rPr>
          <w:sz w:val="16"/>
          <w:szCs w:val="16"/>
        </w:rPr>
        <w:t>от 24.09.2020 г.</w:t>
        <w:tab/>
        <w:tab/>
        <w:t xml:space="preserve">                                            </w:t>
        <w:tab/>
        <w:t>№ 1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образовании мандатной комиссии Совета депутатов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Барлакского сельсовета Мошковского района Новосибирской области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шестого созыва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вет депутатов Барлакского сельсовета Мошковского района Новосибирской области, </w:t>
        <w:tab/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. Образовать мандатную комиссию Совета депутатов Барлакского сельсовета в составе 3-х  человек.</w:t>
        <w:tab/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В состав мандатной комиссии избрать следующих депутатов: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Хромова Ольга Юрьевна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Надточеева Людмила Владимировна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Глинский Владимир Адамович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3. Решение вступает в силу с момента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арлакского сельсовета</w:t>
      </w:r>
    </w:p>
    <w:p>
      <w:pPr>
        <w:pStyle w:val="Normal"/>
        <w:rPr/>
      </w:pPr>
      <w:r>
        <w:rPr>
          <w:sz w:val="16"/>
          <w:szCs w:val="16"/>
        </w:rPr>
        <w:t>Мошковского района Новосибирской области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первой сессии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>от 24.09.2020</w:t>
        <w:tab/>
        <w:tab/>
        <w:tab/>
        <w:t xml:space="preserve">                                                      № 2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О сообщении мандатной комиссии Совета депутатов Барлакского сельсовета 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шестого созыва</w:t>
      </w:r>
    </w:p>
    <w:p>
      <w:pPr>
        <w:pStyle w:val="Normal"/>
        <w:ind w:firstLine="142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Заслушав сообщение мандатной комиссии Совета депутатов Барлакского сельсовета Мошковского района Новосибирской области и на основании статьи 18 Устава Барлакского сельсовета Мошковского района Новосибирской области, Совет депутатов Барлакского сельсовета Мошковского района Новосибирской области,</w:t>
      </w:r>
    </w:p>
    <w:p>
      <w:pPr>
        <w:pStyle w:val="Normal"/>
        <w:ind w:firstLine="142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РЕШИЛ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общение мандатной комиссии Совета депутатов Барлакского сельсовета Мошковского района Новосибирской области принять к сведению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знать Совета депутатов Барлакского сельсовета Мошковского района Новосибирской области шестого созыва правомочным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вступает в силу с момента  его приняти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Глава Барлакского сельсовета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Мошковского района Новосибирской области                              В.А.Счастный                          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ервой сесси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от 24.09.2020  </w:t>
        <w:tab/>
        <w:tab/>
        <w:tab/>
        <w:tab/>
        <w:tab/>
        <w:t xml:space="preserve">              № 3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О структуре Совета депутатов Барлакского сельсовета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Мошковского района Новосибирской области 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На основании статьи 4 Регламента Совета депутатов Барлакского сельсовета Мошковского района Новосибирской области, Совет депутатов Барлакского сельсовета Мошковского района Новосибирской области, 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Утвердить следующую структуру Совета депутатов Барлакского сельсовета Мошковского района Новосибирской области:</w:t>
      </w:r>
    </w:p>
    <w:p>
      <w:pPr>
        <w:pStyle w:val="Normal"/>
        <w:numPr>
          <w:ilvl w:val="1"/>
          <w:numId w:val="3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редседаталь Совета депутатов Барлакского сельсовета Мошковского района Новосибирской области;</w:t>
      </w:r>
    </w:p>
    <w:p>
      <w:pPr>
        <w:pStyle w:val="Normal"/>
        <w:numPr>
          <w:ilvl w:val="1"/>
          <w:numId w:val="3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Заместитель председателя Совета депутатов Барлакского сельсовета Мошковского района Новосибирской области;</w:t>
      </w:r>
    </w:p>
    <w:p>
      <w:pPr>
        <w:pStyle w:val="Normal"/>
        <w:numPr>
          <w:ilvl w:val="1"/>
          <w:numId w:val="3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остоянные комиссии Совета депутатов Барлакского сельсовета Мошковского района Новосибирской области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- постоянная комиссия по бюджету, налогам, собственности и земельным вопросам в составе 3 депутатов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- постоянная комиссия по социальной политике, здравоохранению, образованию, культуре, спорту и молодежной политике в составе 3 депутатов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- постоянная комиссия по промышленности, строительству, транспорту, связи, жилищно-коммунальному хозяйству и благоустройству в составе 3  депутатов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- постоянная комиссия  по соблюдению законности и правопорядка в составе 3 депутатов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2. Организационно-информационное, правовое, материально-техническое  и иное обеспечение деятельности Совета депутатов Барлакского сельсовета осуществляется администрацией Барлакского сельсовета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Мошковского района Новосибирской области          </w:t>
        <w:tab/>
        <w:t xml:space="preserve">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вой сессии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>от 02.10.2020</w:t>
        <w:tab/>
        <w:tab/>
        <w:tab/>
        <w:tab/>
        <w:t xml:space="preserve">                   № 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збрании председателя Совета депутатов Барлакского сельсовета Мошковского района Новосибирской области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шестого созыва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статьи 23 Устава сельского поселения Барлакского сельсовета Мошковского муниципального района Новосибирской области, статьи 6 Регламента Совета депутатов Барлакского сельсовета Мошковского района Новосибирской области, учитывая итоги тайного голосования по избранию председателя Совета депутатов Барлакского сельсовета Мошковского района Новосибирской области, на основании протокола № 6 счетной комиссии, Совет депутатов Барлакского сельсовета Мошковского района Новосибирской области,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отокол № 6 счетной комиссии (прилагается)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Избрать председателем Совета депутатов Барлакского сельсовета Мошковского района Новосибирской области  шестого созыва Русиновича Петра Владимировича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3. Решение вступает в силу с момента его принятия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4. Настоящее 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арлакского сельсовета</w:t>
      </w:r>
    </w:p>
    <w:p>
      <w:pPr>
        <w:pStyle w:val="Normal"/>
        <w:jc w:val="both"/>
        <w:rPr/>
      </w:pPr>
      <w:r>
        <w:rPr>
          <w:sz w:val="16"/>
          <w:szCs w:val="16"/>
        </w:rPr>
        <w:t>Мошковского района Новосибирской области                             В.А.Счастный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вой сессии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49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 02.10.2020</w:t>
        <w:tab/>
        <w:tab/>
        <w:tab/>
        <w:tab/>
        <w:t xml:space="preserve">                      № 11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збрании заместителя председателя Совета депутатов Барлакского сельсовета Мошковского района Новосибирской области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шестого созыва 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>На основании статьи 24 Устава сельского поселения Барлакского сельсовета Мошковского муниципального района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овосибирской области, статьи 8 Регламента Совета депутатов Барлакского сельсовета Мошковского района Новосибирской области, Совета депутатов Барлакского сельсовета Мошковского района Новосибирской области,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. Избрать заместителем председателя Совета депутатов Барлакского сельсовета шестого созыва Хромову Ольгу Юрьевну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Решение вступает в силу с момента его принятия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шковского района Новосибирской области</w:t>
        <w:tab/>
        <w:tab/>
        <w:t>П.В.Русинович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ервой сессии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т 02.10.2020</w:t>
        <w:tab/>
        <w:tab/>
        <w:tab/>
        <w:tab/>
        <w:tab/>
        <w:tab/>
        <w:t>№ 13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составе постоянных комиссий 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На основании статьи 11 Регламента Совета депутатов Барлакского сельсовета Мошковского района Новосибирской области, Совет депутатов Барлакского сельсовета Мошковского района Новосибирской области, </w:t>
        <w:tab/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 Утвердить состав постоянных комиссий Совета депутатов Барлакского сельсовета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1. Комиссию по бюджету, налогам, собственности и земельным вопросам в следующем составе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1. Анчугова Ирина Владимировна;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 Баландин Сергей Геннадьевич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Щукин Алексей Викторович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2. Комиссию по социальной политике, здравоохранению, образованию, культуре, спорту и молодежной политике в следующем составе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 Анчугова Ирина Владимировна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 Басова Марина Владимировна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Надточеева Людмила Владимировн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3. Комиссию по промышленности, строительству, транспорту, связи, жилищно-коммунальным вопросам и благоустройству в следующем составе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 Баландин Сергей Геннадьевич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 Глинский Владимир Адамович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Денк Евгений Томасович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4. Комиссию по соблюдению законности и правопорядка в следующем составе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 Рехтин Антон Александрович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 Щукин Алексей Викторович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Хромова Ольга Юрьевна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Решение вступает в силу с момента его принятия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Настоящее 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</w:t>
        <w:tab/>
        <w:tab/>
        <w:t>П.В.Русинович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ервой сессии</w:t>
      </w:r>
    </w:p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т 02.10.2020</w:t>
        <w:tab/>
        <w:tab/>
        <w:tab/>
        <w:tab/>
        <w:tab/>
        <w:tab/>
        <w:t>№ 14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председателях постоянных комиссий Совета депутатов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Барлакского сельсовета Мошковского района Новосибирской области шестого созыва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На основании статьи 11 Регламента Совета депутатов Барлакского сельсовета Мошковского района Новосибирской области, заслушав сообщение членов постоянных комиссий, Совет депутатов Барлакского сельсовета Мошковского района Новосибирской области, 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 Утвердить председателей постоянных комиссий Совета депутатов Барлакского сельсовета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1. В комиссии по бюджету, налогам, собственности и земельным вопросам – Баландина Сергея Геннадье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2. В комиссии по социальной политике, здравоохранению, образованию, культуре, спорту и молодежной политике – Надточееву Людмилу Владимировну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3. В комиссии по промышленности, строительству, транспорту, связи, жилищно-коммунальным вопросам и благоустройству – Денк Евгения Томасо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4. В комиссии по соблюдению законности и правопорядка – Рехтина Антона Александро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 Решение вступает в силу с момента его принятия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Настоящее 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</w:t>
        <w:tab/>
        <w:tab/>
        <w:t>П.В.Русинович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ервой сессии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 w:val="16"/>
          <w:szCs w:val="16"/>
        </w:rPr>
        <w:t>от 02.10.2020</w:t>
        <w:tab/>
        <w:t xml:space="preserve">                                                                                         № 15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проекте внесения изменений в  Устав сельского поселения Барлакского сельсовета Мошковского муниципального района Новосибирской области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/>
          <w:color w:val="000000"/>
          <w:sz w:val="16"/>
          <w:szCs w:val="16"/>
        </w:rPr>
        <w:t xml:space="preserve">, Совет депутатов Барлакского сельсовета Мошковского района Новосибирской области, 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142"/>
        <w:contextualSpacing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Внести в Устав сельского поселения Барлакского сельсовета Мошковского муниципального района Новосибирской области </w:t>
      </w: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следующие измене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  <w:t>1.1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1.1.1. часть 1 дополнить пунктом 16 следующего содержа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  <w:t xml:space="preserve">1.2. Статья 22 </w:t>
      </w:r>
      <w:r>
        <w:rPr>
          <w:rFonts w:eastAsia="Times New Roman"/>
          <w:b/>
          <w:bCs/>
          <w:kern w:val="2"/>
          <w:sz w:val="16"/>
          <w:szCs w:val="16"/>
          <w:lang w:bidi="hi-IN"/>
        </w:rPr>
        <w:t>Гарантии осуществления полномочий депутатов, председателя Совета депутатов, Главы муниципального образования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1.2.1 Дополнить часть 1 абзацем 2 следующего содержа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«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шесть рабочих дней в месяц»;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  <w:t>1.3 Статья 32. Полномочия администрации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1.3.1 дополнить пунктом 64.5 следующего содержания:</w:t>
      </w:r>
    </w:p>
    <w:p>
      <w:pPr>
        <w:pStyle w:val="Normal"/>
        <w:suppressAutoHyphens w:val="true"/>
        <w:ind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«64.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142"/>
        <w:jc w:val="both"/>
        <w:textAlignment w:val="center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Провести публичные слушания по проекту решения «О внесении изменений в Устав сельского поселения Барлакского сельсовета Мошковского муниципального района Новосибирской области» 15 октября 2020 года в 16-00  в здании администрации Барлакского сельсовета Мошковского района Новосибир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тветственного за проведение публичных слушаний назначить председателя Совета депутатов Барлакского сельсовета Мошковского района Новосибирской области Русиновича П.В.</w:t>
      </w:r>
    </w:p>
    <w:p>
      <w:pPr>
        <w:pStyle w:val="Normal"/>
        <w:numPr>
          <w:ilvl w:val="0"/>
          <w:numId w:val="2"/>
        </w:numPr>
        <w:suppressAutoHyphens w:val="true"/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П.В.Русинович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БАРЛАКСКО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От 06.10.2020 № 39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Об отмене Постановления администрации Барлакского сельсовета Мошковского района Новосибирской области от 22.06.2020 № 26 «Об утверждении Правил возмещения вреда, причиняемого тяжеловесными транспортными средствами при движении по автомобильным дорогам местного значения </w:t>
      </w:r>
      <w:r>
        <w:rPr>
          <w:b/>
          <w:bCs/>
          <w:spacing w:val="2"/>
          <w:sz w:val="16"/>
          <w:szCs w:val="16"/>
        </w:rPr>
        <w:t>Барлакского сельсовета Мошковского</w:t>
      </w:r>
      <w:r>
        <w:rPr>
          <w:b/>
          <w:sz w:val="16"/>
          <w:szCs w:val="16"/>
        </w:rPr>
        <w:t xml:space="preserve"> района Новосибирской области»</w:t>
      </w:r>
    </w:p>
    <w:p>
      <w:pPr>
        <w:pStyle w:val="Msonospacing"/>
        <w:spacing w:before="0" w:after="0"/>
        <w:ind w:firstLine="142"/>
        <w:jc w:val="both"/>
        <w:rPr/>
      </w:pPr>
      <w:r>
        <w:rPr>
          <w:sz w:val="16"/>
          <w:szCs w:val="16"/>
        </w:rPr>
        <w:t xml:space="preserve">В соответствии с Федеральным </w:t>
      </w:r>
      <w:hyperlink r:id="rId3">
        <w:r>
          <w:rPr>
            <w:rStyle w:val="InternetLink"/>
            <w:sz w:val="16"/>
            <w:szCs w:val="16"/>
          </w:rPr>
          <w:t>закон</w:t>
        </w:r>
      </w:hyperlink>
      <w:r>
        <w:rPr>
          <w:sz w:val="16"/>
          <w:szCs w:val="16"/>
        </w:rPr>
        <w:t xml:space="preserve">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31.01.2020 № 67 «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», </w:t>
      </w:r>
    </w:p>
    <w:p>
      <w:pPr>
        <w:pStyle w:val="Msonospacing"/>
        <w:spacing w:before="0" w:after="0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Msonospacing"/>
        <w:spacing w:before="0" w:after="0"/>
        <w:ind w:left="-100" w:firstLine="142"/>
        <w:jc w:val="both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 xml:space="preserve">1. Отменить Постановление администрации Барлакского сельсовета Мошковского района Новосибирской области от 22.06.2020 № 26 «Об утверждении Правил возмещения вреда, причиняемого тяжеловесными транспортными средствами при движении по автомобильным дорогам местного значения </w:t>
      </w:r>
      <w:r>
        <w:rPr>
          <w:bCs/>
          <w:spacing w:val="2"/>
          <w:sz w:val="16"/>
          <w:szCs w:val="16"/>
        </w:rPr>
        <w:t>Барлакского сельсовета Мошковского</w:t>
      </w:r>
      <w:r>
        <w:rPr>
          <w:sz w:val="16"/>
          <w:szCs w:val="16"/>
        </w:rPr>
        <w:t xml:space="preserve"> района Новосибирской области»</w:t>
      </w:r>
      <w:r>
        <w:rPr>
          <w:sz w:val="16"/>
          <w:szCs w:val="16"/>
          <w:lang w:eastAsia="ar-SA"/>
        </w:rPr>
        <w:t xml:space="preserve">. </w:t>
      </w:r>
    </w:p>
    <w:p>
      <w:pPr>
        <w:pStyle w:val="Style18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</w: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Style18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</w:t>
      </w:r>
      <w:r>
        <w:rPr>
          <w:bCs/>
          <w:spacing w:val="2"/>
          <w:sz w:val="16"/>
          <w:szCs w:val="16"/>
        </w:rPr>
        <w:t>Барлакского сельсовета</w:t>
      </w:r>
    </w:p>
    <w:p>
      <w:pPr>
        <w:pStyle w:val="Normal"/>
        <w:rPr/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БАРЛАКСКО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 xml:space="preserve">от 06.10.2020 № 40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Об отмене Постановления администрации Барлакского сельсовета Мошковского района Новосибирской области от 22.06.2020 № 21 «Об утверждении Положения об организации и проведении мониторинга дорожного движения на автомобильных дорогах местного значения </w:t>
      </w:r>
      <w:r>
        <w:rPr>
          <w:b/>
          <w:bCs/>
          <w:spacing w:val="2"/>
          <w:sz w:val="16"/>
          <w:szCs w:val="16"/>
        </w:rPr>
        <w:t>Барлакского сельсовета Мошковского</w:t>
      </w:r>
      <w:r>
        <w:rPr>
          <w:b/>
          <w:sz w:val="16"/>
          <w:szCs w:val="16"/>
        </w:rPr>
        <w:t xml:space="preserve"> района Новосибирской области»</w:t>
      </w:r>
    </w:p>
    <w:p>
      <w:pPr>
        <w:pStyle w:val="Msonospacing"/>
        <w:spacing w:before="0" w:after="0"/>
        <w:ind w:firstLine="142"/>
        <w:jc w:val="both"/>
        <w:rPr/>
      </w:pPr>
      <w:r>
        <w:rPr>
          <w:sz w:val="16"/>
          <w:szCs w:val="1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Times New Roman"/>
          <w:sz w:val="16"/>
          <w:szCs w:val="16"/>
          <w:lang w:bidi="en-US"/>
        </w:rPr>
        <w:t>на основании Федерального закона от 29.12.2017 г. № 443-ФЗ «Об организации дорожного движения в Российской Федерации и о внесении изменений в отдельные законодательные акты Российской Федерации»</w:t>
      </w:r>
      <w:r>
        <w:rPr>
          <w:sz w:val="16"/>
          <w:szCs w:val="16"/>
        </w:rPr>
        <w:t xml:space="preserve">, </w:t>
      </w:r>
    </w:p>
    <w:p>
      <w:pPr>
        <w:pStyle w:val="Msonospacing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spacing"/>
        <w:spacing w:before="0" w:after="0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Msonospacing"/>
        <w:spacing w:before="0" w:after="0"/>
        <w:ind w:left="-100" w:firstLine="142"/>
        <w:jc w:val="both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 xml:space="preserve">1. Отменить Постановление администрации Барлакского сельсовета Мошковского района Новосибирской области от 22.06.2020 № 21 «Об утверждении Положения об организации и проведении мониторинга дорожного движения на автомобильных дорогах местного значения </w:t>
      </w:r>
      <w:r>
        <w:rPr>
          <w:bCs/>
          <w:spacing w:val="2"/>
          <w:sz w:val="16"/>
          <w:szCs w:val="16"/>
        </w:rPr>
        <w:t>Барлакского сельсовета Мошковского</w:t>
      </w:r>
      <w:r>
        <w:rPr>
          <w:sz w:val="16"/>
          <w:szCs w:val="16"/>
        </w:rPr>
        <w:t xml:space="preserve"> района Новосибирской области».</w:t>
      </w:r>
    </w:p>
    <w:p>
      <w:pPr>
        <w:pStyle w:val="Style18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</w: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Style18"/>
        <w:spacing w:lineRule="auto" w:line="240" w:before="0" w:after="0"/>
        <w:ind w:left="0" w:firstLine="667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</w:t>
      </w:r>
      <w:r>
        <w:rPr>
          <w:bCs/>
          <w:spacing w:val="2"/>
          <w:sz w:val="16"/>
          <w:szCs w:val="16"/>
        </w:rPr>
        <w:t>Барлакского сельсовета</w:t>
      </w:r>
    </w:p>
    <w:p>
      <w:pPr>
        <w:pStyle w:val="Normal"/>
        <w:rPr/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6928"/>
      </w:tblGrid>
      <w:tr>
        <w:trPr/>
        <w:tc>
          <w:tcPr>
            <w:tcW w:w="4287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eastAsia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584450" cy="1463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Roboto;Times New Roman" w:hAnsi="Roboto;Times New Roman" w:cs="Roboto;Times New Roman"/>
                <w:color w:val="222222"/>
              </w:rPr>
            </w:pPr>
            <w:r>
              <w:rPr>
                <w:rFonts w:cs="Roboto;Times New Roman" w:ascii="Roboto;Times New Roman" w:hAnsi="Roboto;Times New Roman"/>
                <w:color w:val="222222"/>
              </w:rPr>
              <w:t>День учителя — праздник скромный,</w:t>
              <w:br/>
              <w:t>Без парадов и без торжеств.</w:t>
              <w:br/>
              <w:t>Только счастлив весь мир огромный,</w:t>
              <w:br/>
              <w:t>Что учитель на свете есть!</w:t>
              <w:br/>
              <w:t>Делать много открытий новых</w:t>
              <w:br/>
              <w:t>Вдохновляете Вы детей,</w:t>
              <w:br/>
              <w:t>Мы желаем Вам самых добрых,</w:t>
              <w:br/>
              <w:t>Самых ярких и светлых дней!</w:t>
            </w:r>
          </w:p>
          <w:p>
            <w:pPr>
              <w:pStyle w:val="Style16"/>
              <w:shd w:fill="FFFFFF" w:val="clear"/>
              <w:spacing w:before="0" w:after="0"/>
              <w:jc w:val="right"/>
              <w:rPr>
                <w:rFonts w:ascii="Roboto;Times New Roman" w:hAnsi="Roboto;Times New Roman" w:cs="Roboto;Times New Roman"/>
                <w:color w:val="222222"/>
              </w:rPr>
            </w:pPr>
            <w:r>
              <w:rPr>
                <w:rFonts w:cs="Roboto;Times New Roman" w:ascii="Roboto;Times New Roman" w:hAnsi="Roboto;Times New Roman"/>
                <w:color w:val="222222"/>
              </w:rPr>
            </w:r>
          </w:p>
          <w:p>
            <w:pPr>
              <w:pStyle w:val="Style16"/>
              <w:shd w:fill="FFFFFF" w:val="clear"/>
              <w:spacing w:before="0" w:after="0"/>
              <w:jc w:val="right"/>
              <w:rPr/>
            </w:pPr>
            <w:r>
              <w:rPr>
                <w:rFonts w:cs="Roboto;Times New Roman" w:ascii="Roboto;Times New Roman" w:hAnsi="Roboto;Times New Roman"/>
                <w:color w:val="222222"/>
              </w:rPr>
              <w:t>С</w:t>
            </w:r>
            <w:r>
              <w:rPr>
                <w:rFonts w:cs="Roboto;Times New Roman" w:ascii="Roboto;Times New Roman" w:hAnsi="Roboto;Times New Roman"/>
                <w:color w:val="222222"/>
              </w:rPr>
              <w:t xml:space="preserve"> уважением, администрация и Совет депутатов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Roboto;Times New Roman" w:hAnsi="Roboto;Times New Roman" w:cs="Roboto;Times New Roman"/>
                <w:color w:val="222222"/>
              </w:rPr>
            </w:pPr>
            <w:r>
              <w:rPr>
                <w:rFonts w:cs="Roboto;Times New Roman" w:ascii="Roboto;Times New Roman" w:hAnsi="Roboto;Times New Roman"/>
                <w:color w:val="222222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Roboto;Times New Roman" w:hAnsi="Roboto;Times New Roman" w:cs="Roboto;Times New Roman"/>
                <w:color w:val="222222"/>
              </w:rPr>
            </w:pPr>
            <w:r>
              <w:rPr>
                <w:rFonts w:cs="Roboto;Times New Roman" w:ascii="Roboto;Times New Roman" w:hAnsi="Roboto;Times New Roman"/>
                <w:color w:val="222222"/>
              </w:rPr>
              <w:t>С</w:t>
            </w:r>
            <w:r>
              <w:rPr>
                <w:rFonts w:cs="Roboto;Times New Roman" w:ascii="Roboto;Times New Roman" w:hAnsi="Roboto;Times New Roman"/>
                <w:color w:val="222222"/>
              </w:rPr>
              <w:t>овет ветеранов поздравляет ветеранов – учителей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222222"/>
              </w:rPr>
              <w:t>О</w:t>
            </w:r>
            <w:r>
              <w:rPr>
                <w:rFonts w:cs="Roboto;Times New Roman" w:ascii="Roboto;Times New Roman" w:hAnsi="Roboto;Times New Roman"/>
                <w:color w:val="222222"/>
              </w:rPr>
              <w:t>дни воспоминанья, прекрасен этот день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222222"/>
              </w:rPr>
              <w:t>Д</w:t>
            </w:r>
            <w:r>
              <w:rPr>
                <w:rFonts w:cs="Roboto;Times New Roman" w:ascii="Roboto;Times New Roman" w:hAnsi="Roboto;Times New Roman"/>
                <w:color w:val="222222"/>
              </w:rPr>
              <w:t>алек он, но остался в памят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222222"/>
              </w:rPr>
              <w:t>С</w:t>
            </w:r>
            <w:r>
              <w:rPr>
                <w:rFonts w:cs="Roboto;Times New Roman" w:ascii="Roboto;Times New Roman" w:hAnsi="Roboto;Times New Roman"/>
                <w:color w:val="222222"/>
              </w:rPr>
              <w:t>реди друзей, среди детей и внуков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222222"/>
              </w:rPr>
              <w:t>И</w:t>
            </w:r>
            <w:r>
              <w:rPr>
                <w:rFonts w:cs="Roboto;Times New Roman" w:ascii="Roboto;Times New Roman" w:hAnsi="Roboto;Times New Roman"/>
                <w:color w:val="222222"/>
              </w:rPr>
              <w:t xml:space="preserve"> просто, как учитель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222222"/>
              </w:rPr>
              <w:t>О</w:t>
            </w:r>
            <w:r>
              <w:rPr>
                <w:rFonts w:cs="Roboto;Times New Roman" w:ascii="Roboto;Times New Roman" w:hAnsi="Roboto;Times New Roman"/>
                <w:color w:val="222222"/>
              </w:rPr>
              <w:t>бучающий письму и грамоте.</w:t>
            </w:r>
          </w:p>
          <w:p>
            <w:pPr>
              <w:pStyle w:val="Style16"/>
              <w:shd w:fill="FFFFFF" w:val="clear"/>
              <w:spacing w:before="0" w:after="0"/>
              <w:jc w:val="right"/>
              <w:rPr>
                <w:rFonts w:ascii="Roboto;Times New Roman" w:hAnsi="Roboto;Times New Roman" w:cs="Roboto;Times New Roman"/>
                <w:color w:val="222222"/>
              </w:rPr>
            </w:pPr>
            <w:r>
              <w:rPr>
                <w:rFonts w:cs="Roboto;Times New Roman" w:ascii="Roboto;Times New Roman" w:hAnsi="Roboto;Times New Roman"/>
                <w:color w:val="222222"/>
              </w:rPr>
            </w:r>
          </w:p>
          <w:p>
            <w:pPr>
              <w:pStyle w:val="Style16"/>
              <w:shd w:fill="FFFFFF" w:val="clear"/>
              <w:spacing w:before="0" w:after="0"/>
              <w:jc w:val="right"/>
              <w:rPr>
                <w:rFonts w:ascii="Roboto;Times New Roman" w:hAnsi="Roboto;Times New Roman" w:cs="Roboto;Times New Roman"/>
                <w:color w:val="222222"/>
              </w:rPr>
            </w:pPr>
            <w:r>
              <w:rPr>
                <w:rFonts w:cs="Roboto;Times New Roman" w:ascii="Roboto;Times New Roman" w:hAnsi="Roboto;Times New Roman"/>
                <w:color w:val="222222"/>
              </w:rPr>
              <w:t>Председатель Совета ветеранов Доржиев В.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Roboto;Times New Roman" w:hAnsi="Roboto;Times New Roman" w:eastAsia="Times New Roman" w:cs="Roboto;Times New Roman"/>
                <w:b/>
                <w:b/>
                <w:color w:val="22222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222222"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6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color w:val="000000"/>
      <w:szCs w:val="20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7B1D08A44DE04EA9C72C9D617EDBB8E23BD1ED21D63B4DA479BABD963434ABC1D9A08BEAg3OCG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barlak2010@mail.rul" TargetMode="External"/><Relationship Id="rId6" Type="http://schemas.openxmlformats.org/officeDocument/2006/relationships/hyperlink" Target="http://www.barlakns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25:00Z</dcterms:created>
  <dc:creator>User</dc:creator>
  <dc:description/>
  <cp:keywords/>
  <dc:language>en-US</dc:language>
  <cp:lastModifiedBy>Оля</cp:lastModifiedBy>
  <cp:lastPrinted>2020-10-06T12:22:00Z</cp:lastPrinted>
  <dcterms:modified xsi:type="dcterms:W3CDTF">2020-10-06T05:34:00Z</dcterms:modified>
  <cp:revision>5</cp:revision>
  <dc:subject/>
  <dc:title/>
</cp:coreProperties>
</file>