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АРЛАК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ШКОВСКОГО РАЙОНА НОВОСИБИРСКОЙ ОБЛА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дцать первой сессии</w:t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</w:t>
      </w:r>
      <w:r>
        <w:rPr>
          <w:szCs w:val="28"/>
          <w:lang w:val="ru-RU"/>
        </w:rPr>
        <w:t>о</w:t>
      </w:r>
      <w:r>
        <w:rPr>
          <w:szCs w:val="28"/>
        </w:rPr>
        <w:t>т</w:t>
      </w:r>
      <w:r>
        <w:rPr>
          <w:szCs w:val="28"/>
          <w:lang w:val="ru-RU"/>
        </w:rPr>
        <w:t xml:space="preserve"> 22.06.2017</w:t>
      </w:r>
      <w:r>
        <w:rPr>
          <w:szCs w:val="28"/>
        </w:rPr>
        <w:t xml:space="preserve">  </w:t>
        <w:tab/>
        <w:tab/>
        <w:tab/>
        <w:tab/>
      </w:r>
      <w:r>
        <w:rPr>
          <w:szCs w:val="28"/>
          <w:lang w:val="ru-RU"/>
        </w:rPr>
        <w:t xml:space="preserve">            </w:t>
      </w:r>
      <w:r>
        <w:rPr>
          <w:szCs w:val="28"/>
        </w:rPr>
        <w:tab/>
        <w:tab/>
        <w:tab/>
        <w:t xml:space="preserve">           </w:t>
        <w:tab/>
        <w:t xml:space="preserve">   </w:t>
      </w:r>
      <w:r>
        <w:rPr>
          <w:szCs w:val="28"/>
          <w:lang w:val="ru-RU"/>
        </w:rPr>
        <w:t xml:space="preserve">        </w:t>
      </w:r>
      <w:r>
        <w:rPr>
          <w:szCs w:val="28"/>
        </w:rPr>
        <w:t xml:space="preserve">  № </w:t>
      </w:r>
      <w:r>
        <w:rPr>
          <w:szCs w:val="28"/>
          <w:lang w:val="ru-RU"/>
        </w:rPr>
        <w:t>171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тарифов на платные услуг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П «Барлакское ЖКХ» с 01 июля 2017 года по 31 декабря 2017 го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Уставом Барлакского сельсовета Мошковского района Новосибирской области, Совет депутатов Барлакского сельсовета Мошковского района Новосибирской области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е тарифы на платные услуги МУП «Барлакское ЖКХ» с 01 июля 2017 года по 31 декабря 2017 года, согласно приложению 1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решение в периодическом печатном издании органа местного самоуправления Барлакского сельсовета Мошковского района Новосибирской области «Вести Барлакского сельсовета», а также на официальном сайте администрации Барлакского сельсовета Мошковского района Новосибирской области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arlakns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арлакского сель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шковского района Новосибирской области                                   В.В. Агафон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Барлакского сельсовета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</w:t>
      </w:r>
      <w:r>
        <w:rPr>
          <w:sz w:val="28"/>
          <w:szCs w:val="28"/>
          <w:lang w:val="ru-RU"/>
        </w:rPr>
        <w:t xml:space="preserve">                                     С.Г.Баланди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тридцать первой се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а депутатов Барлакского сель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шковского района Новосибир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2.06.2017 №  171</w:t>
            </w:r>
          </w:p>
        </w:tc>
      </w:tr>
    </w:tbl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Стоимость транспортных услуг МУП «Барлакское ЖКХ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 01 июля 2017 года по 31 декабря 2017</w:t>
      </w:r>
      <w:r>
        <w:rPr/>
        <w:t xml:space="preserve"> года</w:t>
      </w:r>
    </w:p>
    <w:tbl>
      <w:tblPr>
        <w:tblW w:w="7225" w:type="dxa"/>
        <w:jc w:val="left"/>
        <w:tblInd w:w="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10"/>
        <w:gridCol w:w="297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ид техник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тоимость 1 часа </w:t>
            </w:r>
          </w:p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(руб. коп.) </w:t>
            </w:r>
          </w:p>
        </w:tc>
      </w:tr>
      <w:tr>
        <w:trPr>
          <w:trHeight w:val="1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lang w:val="ru-RU" w:eastAsia="ru-RU"/>
              </w:rPr>
            </w:pPr>
            <w:r>
              <w:rPr>
                <w:color w:val="FF0000"/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ьдозер ДТ-7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аватор ЭО-262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3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16 /сварка/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96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тные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 01 июля 2016 года по 31 декабря 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314"/>
        <w:gridCol w:w="3634"/>
        <w:gridCol w:w="2839"/>
      </w:tblGrid>
      <w:tr>
        <w:trPr>
          <w:trHeight w:val="16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одопровода, теплотрассы к жилым домам от основных водо-тепло-трасс 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/руб.коп. на 10 метров/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1-66,Е1-961,Е1-96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1-256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ные работы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2,00</w:t>
            </w:r>
          </w:p>
        </w:tc>
      </w:tr>
      <w:tr>
        <w:trPr>
          <w:trHeight w:val="22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1-12 ХУ11-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12-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ЭСН22-01-021-2 ГЭСН22-03-002-1 ГЭСН22-03-002-2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очные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из металлических материа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з полиэтиленовых материалов               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8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2,00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приобретения +транспортные складские расходы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тех условий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0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к системе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5,00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ЭСНр 2001-6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ЭСНр 2001-66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ные расходы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табельность 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удорожания при повышении цен на ГСМ, автоуслуги, материалы 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имечания: 1. Цены на услуги, не предусмотренные настоящим прейскурантом, определяются по соглашению стор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атериалы приобретаются заказчиком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50"/>
      <w:sz w:val="14"/>
      <w:szCs w:val="14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 w:before="0" w:after="0"/>
      <w:ind w:firstLine="1258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 w:before="0" w:after="0"/>
      <w:ind w:firstLine="773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ind w:firstLine="259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 w:before="0" w:after="0"/>
      <w:ind w:firstLine="68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 w:before="0" w:after="0"/>
      <w:ind w:firstLine="74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 w:before="0" w:after="0"/>
      <w:ind w:firstLine="63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4" w:before="0" w:after="0"/>
      <w:ind w:hanging="15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 w:before="0" w:after="0"/>
      <w:ind w:hanging="187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rlakns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7:27:00Z</dcterms:created>
  <dc:creator>Владелец</dc:creator>
  <dc:description/>
  <cp:keywords/>
  <dc:language>en-US</dc:language>
  <cp:lastModifiedBy>User</cp:lastModifiedBy>
  <cp:lastPrinted>2016-06-27T14:23:00Z</cp:lastPrinted>
  <dcterms:modified xsi:type="dcterms:W3CDTF">2017-06-23T03:58:00Z</dcterms:modified>
  <cp:revision>29</cp:revision>
  <dc:subject/>
  <dc:title/>
</cp:coreProperties>
</file>